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/>
      </w:pPr>
      <w:r>
        <w:rPr/>
        <w:t xml:space="preserve">UE16 SHS et Connaissances des systemes et des instituTions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/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arantir un niveau approfondi de connaissances en SHS pour aborder et préparer les métiers de l’enseignement et de la formatio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sur les Systèmes éducatifs et  les Institu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l’Ethique de l’éduc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r l’ASH  </w:t>
            </w:r>
            <w:r>
              <w:rPr>
                <w:rFonts w:cs="Arial" w:ascii="Arial" w:hAnsi="Arial"/>
                <w:color w:val="000000"/>
                <w:sz w:val="20"/>
              </w:rPr>
              <w:t>(Adaptation scolarisation élèves handicapé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le Droit et l’économie de l’éduc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1 - C2 - C3 - C4 - C5- C6 - C7 - C8 - C9 - C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1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55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  <w:u w:val="single" w:color="FFFFFF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ystèmes éducatifs et  Institution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   :   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495"/>
        <w:gridCol w:w="19"/>
      </w:tblGrid>
      <w:tr>
        <w:trPr>
          <w:trHeight w:val="405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6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383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993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Ethique de l’Educatio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ind w:left="1276" w:hanging="1276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:   </w:t>
              <w:tab/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b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07"/>
        <w:gridCol w:w="7"/>
      </w:tblGrid>
      <w:tr>
        <w:trPr>
          <w:trHeight w:val="431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Arial" w:hAnsi="Arial"/>
                <w:b/>
                <w:sz w:val="20"/>
                <w:u w:val="single"/>
              </w:rPr>
              <w:t xml:space="preserve">ASH (Adaptation Scolarisation élèves Handicapés) 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  </w:t>
              <w:tab/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</w:tblGrid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6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Arial" w:hAnsi="Arial"/>
                <w:b/>
                <w:color w:val="000000"/>
                <w:sz w:val="20"/>
                <w:u w:val="single"/>
              </w:rPr>
              <w:t xml:space="preserve">Droit et Economie de l'Education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us :</w:t>
            </w:r>
            <w:r>
              <w:rPr>
                <w:b/>
                <w:bCs/>
                <w:sz w:val="20"/>
                <w:szCs w:val="20"/>
              </w:rPr>
              <w:t xml:space="preserve">   </w:t>
              <w:tab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1632931826"/>
            <w:bookmarkStart w:id="1" w:name="__Fieldmark__0_1632931826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2" w:name="__Fieldmark__1_1632931826"/>
            <w:bookmarkStart w:id="3" w:name="__Fieldmark__1_1632931826"/>
            <w:bookmarkEnd w:id="3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0:36:00Z</dcterms:created>
  <dc:creator>salva</dc:creator>
  <dc:description/>
  <cp:keywords/>
  <dc:language>en-US</dc:language>
  <cp:lastModifiedBy>christian alin</cp:lastModifiedBy>
  <cp:lastPrinted>2010-02-04T20:41:00Z</cp:lastPrinted>
  <dcterms:modified xsi:type="dcterms:W3CDTF">2010-04-09T20:40:00Z</dcterms:modified>
  <cp:revision>5</cp:revision>
  <dc:subject/>
  <dc:title>UE 5 ET UE11 (SPECIALITE) - EDUCATION ET SANTE</dc:title>
</cp:coreProperties>
</file>