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/>
      </w:pPr>
      <w:r>
        <w:rPr>
          <w:b/>
          <w:i w:val="false"/>
          <w:color w:val="FFFF00"/>
          <w:sz w:val="20"/>
        </w:rPr>
        <w:t>UE18</w:t>
      </w:r>
      <w:r>
        <w:rPr/>
        <w:t xml:space="preserve"> Communication et Education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b/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b/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>
          <w:trHeight w:val="2468" w:hRule="atLeast"/>
        </w:trPr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ansmettre aux étudiants les savoirs et les connaissances quant à la connaissance de thématiques et de questions spécifiques nécessaires pour aborder les métiers de l’éducation de la formation 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EC.1 Didactique des TICE (obligatoire)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EC.2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Pratique d'une langue en situation professionnelle </w:t>
            </w:r>
            <w:r>
              <w:rPr>
                <w:rFonts w:cs="Arial" w:ascii="Arial" w:hAnsi="Arial"/>
                <w:sz w:val="20"/>
              </w:rPr>
              <w:t>(obligatoire)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EC.3 Education et Petite enfance </w:t>
            </w:r>
            <w:r>
              <w:rPr>
                <w:rFonts w:cs="Arial" w:ascii="Arial" w:hAnsi="Arial"/>
                <w:sz w:val="20"/>
              </w:rPr>
              <w:t xml:space="preserve"> (au choix)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EC.4 Education à la santé  (au choix)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</w:rPr>
              <w:t>EC.5 Education à l’EDD</w:t>
            </w:r>
            <w:r>
              <w:rPr>
                <w:rFonts w:cs="Arial" w:ascii="Arial" w:hAnsi="Arial"/>
                <w:sz w:val="20"/>
              </w:rPr>
              <w:t xml:space="preserve"> (au choix)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EC.6 Editions pour la Jeunesse  (au choix)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8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EC.1 </w:t>
            </w:r>
            <w:r>
              <w:rPr>
                <w:rFonts w:cs="Arial" w:ascii="Arial" w:hAnsi="Arial"/>
                <w:b/>
                <w:sz w:val="20"/>
                <w:u w:val="single"/>
              </w:rPr>
              <w:t>Didactique des TICE (obligatoire)</w:t>
            </w:r>
          </w:p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964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EC.2 </w:t>
            </w: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 xml:space="preserve">Pratique d'une langue en situation professionnelle </w:t>
            </w:r>
            <w:r>
              <w:rPr>
                <w:rFonts w:cs="Arial" w:ascii="Arial" w:hAnsi="Arial"/>
                <w:b/>
                <w:sz w:val="20"/>
                <w:u w:val="single"/>
              </w:rPr>
              <w:t>(obligatoire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 xml:space="preserve">EC.3 Education et Petite enfance </w:t>
            </w:r>
            <w:r>
              <w:rPr>
                <w:rFonts w:cs="Arial" w:ascii="Arial" w:hAnsi="Arial"/>
                <w:sz w:val="20"/>
              </w:rPr>
              <w:t xml:space="preserve"> (au choix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/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C.4 - Education à l’EDD – Environnement et Développement Durabl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au choix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C1 - C2 - C6 - C7 - C8 - C9 - C10</w:t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C.5 - Edition pour la Jeuness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au choix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C1 - C2 - C6 - C7 - C8 - C9 - C10</w:t>
            </w:r>
            <w:r>
              <w:rPr>
                <w:b/>
                <w:bCs/>
                <w:sz w:val="20"/>
                <w:szCs w:val="20"/>
              </w:rPr>
              <w:t xml:space="preserve"> </w:t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983979199"/>
            <w:bookmarkStart w:id="1" w:name="__Fieldmark__0_983979199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983979199"/>
            <w:bookmarkStart w:id="3" w:name="__Fieldmark__1_983979199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44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21:02:00Z</dcterms:modified>
  <cp:revision>3</cp:revision>
  <dc:subject/>
  <dc:title>UE 5 ET UE11 (SPECIALITE) - EDUCATION ET SANTE</dc:title>
</cp:coreProperties>
</file>