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23</w:t>
      </w:r>
      <w:r>
        <w:rPr>
          <w:b/>
          <w:i w:val="false"/>
          <w:color w:val="FFFF00"/>
        </w:rPr>
        <w:t xml:space="preserve">  </w:t>
      </w:r>
      <w:r>
        <w:rPr>
          <w:rFonts w:cs="Cambria"/>
          <w:b/>
          <w:bCs/>
          <w:i w:val="false"/>
          <w:color w:val="FFFF00"/>
          <w:sz w:val="20"/>
        </w:rPr>
        <w:t>ARTS et Corps 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épreuves du concou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Trois cours d’enseignement  (EPS – Arts Plastiques – Musique) qui assurent un préparation théorie/pratique intégré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.</w:t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PS - Education Physique et Sportive 3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s plastiques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que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226016928"/>
            <w:bookmarkStart w:id="1" w:name="__Fieldmark__0_1226016928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9:00Z</dcterms:created>
  <dc:creator>salva</dc:creator>
  <dc:description/>
  <cp:keywords/>
  <dc:language>en-US</dc:language>
  <cp:lastModifiedBy>christian alin</cp:lastModifiedBy>
  <cp:lastPrinted>2010-04-09T22:19:00Z</cp:lastPrinted>
  <dcterms:modified xsi:type="dcterms:W3CDTF">2010-04-10T19:23:00Z</dcterms:modified>
  <cp:revision>5</cp:revision>
  <dc:subject/>
  <dc:title>UE 5 ET UE11 (SPECIALITE) - EDUCATION ET SANTE</dc:title>
</cp:coreProperties>
</file>