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/>
        <w:t xml:space="preserve">UE13 Recherche – Méthodologie de la recherche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Il s’agit d’une formation par la recherche et à la recherche sur des problématiques professionnelles et/ou académiqu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’approprier des connaissances de base sur l’histoire et l’épistémologie de la recherche en Edu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îtriser les techniques et les méthodes de la recherche documentai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ndre et apprendre l’écriture scientifique et/ou professionne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n étroit avec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l’UE 5 : Analyse des pratiques d’enseignement/apprentiss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l’UE9 : Spécial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i sur les laboratoires de recherch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Histoire et épistémologie des domaines et des courants de recherche en éducation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de bas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ositifs, recueil et exploitation de données pour analyser une pratiqu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echerche documentair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itiation à la recherche documentair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voir rechercher d l’information (information de bases, livres, articles, sites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veille documentair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voir créer une  bibliographi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ituer une webograph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nalyse d’articles scientifiques et professionnel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ontenus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er des articles scientifiques et professionnel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ndre et apprendre l’écriture scientifique et/ou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1620622793"/>
            <w:bookmarkStart w:id="1" w:name="__Fieldmark__0_1620622793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1620622793"/>
            <w:bookmarkStart w:id="3" w:name="__Fieldmark__1_1620622793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05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19:57:00Z</dcterms:modified>
  <cp:revision>8</cp:revision>
  <dc:subject/>
  <dc:title>UE 5 ET UE11 (SPECIALITE) - EDUCATION ET SANTE</dc:title>
</cp:coreProperties>
</file>