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</w:rPr>
        <w:t xml:space="preserve">UE 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Approche transversale de la Polyvalenc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Trois cours d’enseignem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ne attention particulière sera portée au concept de Polyvalence  dans sa dimension transversale par rapport aux disciplines académiques d’enseignement</w:t>
            </w:r>
          </w:p>
          <w:p>
            <w:pPr>
              <w:pStyle w:val="Normal"/>
              <w:rPr>
                <w:rFonts w:ascii="Arial" w:hAnsi="Arial" w:cs="Cambria"/>
                <w:sz w:val="20"/>
              </w:rPr>
            </w:pPr>
            <w:r>
              <w:rPr>
                <w:rFonts w:cs="Cambria" w:ascii="Arial" w:hAnsi="Arial"/>
                <w:sz w:val="20"/>
              </w:rPr>
              <w:t>- Polyvalence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color w:val="000000"/>
                <w:sz w:val="20"/>
              </w:rPr>
              <w:t>- Diversités socioculturelles des publics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sz w:val="20"/>
              </w:rPr>
              <w:t>- Approfondissement Mathématiques / Français (au choix)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lyvalence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color w:val="000000"/>
              </w:rPr>
              <w:t>Approche transversale de la Polyvalence : cœur du métier de professeur des écol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mbria"/>
                <w:b/>
                <w:b/>
                <w:color w:val="000000"/>
                <w:sz w:val="20"/>
              </w:rPr>
            </w:pPr>
            <w:r>
              <w:rPr>
                <w:rFonts w:cs="Cambria" w:ascii="Arial" w:hAnsi="Arial"/>
                <w:b/>
                <w:color w:val="000000"/>
                <w:sz w:val="20"/>
              </w:rPr>
              <w:t>Diversités socioculturelles des publics 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Il s’agit de prendre conscience sur la diversité socioculturelles des publics de l’école ( élèves / parents d’élèves) et de s’approprier des connaissances de base.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rFonts w:cs="Cambria"/>
                <w:sz w:val="20"/>
              </w:rPr>
              <w:t>Il s’agit de renforcer les connaissances académiques de départ dans ces deux disciplines pour aborder le niveau  requis par le master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4079516458"/>
            <w:bookmarkStart w:id="1" w:name="__Fieldmark__0_4079516458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4079516458"/>
            <w:bookmarkStart w:id="3" w:name="__Fieldmark__1_4079516458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6:54:00Z</dcterms:modified>
  <cp:revision>10</cp:revision>
  <dc:subject/>
  <dc:title>UE 5 ET UE11 (SPECIALITE) - EDUCATION ET SANTE</dc:title>
</cp:coreProperties>
</file>