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3 Recherche – Méthodologie de la recherche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 s’agit d’une formation par la recherche et à la recherche sur des problématiques professionnelles et/ou académiqu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pproprier des connaissances de base sur l’histoire et l’épistémologie de la recherche en Edu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îtriser les techniques et les méthodes de la recherche document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n étroit avec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 5 : Analyse des pratiques d’enseignement/apprentiss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9 : Spéci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i sur les laboratoires de recher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Histoire et épistémologie des domaines et des courants de recherche en éducation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de bas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ositifs, recueil et exploitation de données pour analyser une pratiqu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cherche documentai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a recherch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rechercher d l’information (information de bases, livres, articles, sites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veill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créer une  bibliographi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ituer une webograph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nalyse d’articles scientifiques et professionn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nten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 des articles scientifiques et professionn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109342602"/>
            <w:bookmarkStart w:id="1" w:name="__Fieldmark__0_109342602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109342602"/>
            <w:bookmarkStart w:id="3" w:name="__Fieldmark__1_109342602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5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9:57:00Z</dcterms:modified>
  <cp:revision>8</cp:revision>
  <dc:subject/>
  <dc:title>UE 5 ET UE11 (SPECIALITE) - EDUCATION ET SANTE</dc:title>
</cp:coreProperties>
</file>