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ANNEXE DESCRIPTIVE AU DIPLOME</w:t>
      </w:r>
    </w:p>
    <w:p>
      <w:pPr>
        <w:pStyle w:val="Normal"/>
        <w:jc w:val="center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  <w:t>Master</w:t>
      </w:r>
      <w:r>
        <w:rPr>
          <w:rFonts w:cs="Arial" w:ascii="Calibri" w:hAnsi="Calibri"/>
          <w:b/>
          <w:smallCaps/>
        </w:rPr>
        <w:t xml:space="preserve"> </w:t>
      </w:r>
      <w:r>
        <w:rPr>
          <w:rFonts w:cs="Arial" w:ascii="Calibri" w:hAnsi="Calibri"/>
          <w:b/>
          <w:smallCaps/>
          <w:sz w:val="28"/>
          <w:szCs w:val="28"/>
        </w:rPr>
        <w:t xml:space="preserve">Sciences Humaines et Sociales, à Finalité Professionnelle </w:t>
      </w:r>
    </w:p>
    <w:p>
      <w:pPr>
        <w:pStyle w:val="Normal"/>
        <w:jc w:val="center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  <w:t xml:space="preserve">Mention Histoire, Philosophie et Didactique des Sciences </w:t>
      </w:r>
    </w:p>
    <w:p>
      <w:pPr>
        <w:pStyle w:val="Normal"/>
        <w:jc w:val="center"/>
        <w:rPr>
          <w:rFonts w:ascii="Calibri" w:hAnsi="Calibri" w:cs="Arial"/>
          <w:i/>
          <w:i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  <w:t>Spécialité Enseignement, Apprentissage et Didactique des Mathématiques</w:t>
      </w:r>
    </w:p>
    <w:p>
      <w:pPr>
        <w:pStyle w:val="Normal"/>
        <w:rPr>
          <w:rFonts w:ascii="Calibri" w:hAnsi="Calibri" w:cs="Arial"/>
          <w:i/>
          <w:i/>
          <w:smallCaps/>
          <w:sz w:val="28"/>
          <w:szCs w:val="28"/>
        </w:rPr>
      </w:pPr>
      <w:r>
        <w:rPr>
          <w:rFonts w:cs="Arial" w:ascii="Calibri" w:hAnsi="Calibri"/>
          <w:i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1 - INFORMATIONS SUR LE TITULAIRE DU DIPLOM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1.1) Nom patronymiqu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1.2) Prénom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1.3) Date de naissanc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1.4) Numéro ou code d’identification de l’étudiant (INE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 - INFORMATIONS SUR LE DIPLOME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2.1) Intitulé du diplôme</w:t>
      </w:r>
    </w:p>
    <w:p>
      <w:pPr>
        <w:pStyle w:val="Normal"/>
        <w:rPr/>
      </w:pPr>
      <w:r>
        <w:rPr>
          <w:rFonts w:cs="Arial" w:ascii="Calibri" w:hAnsi="Calibri"/>
          <w:bCs/>
        </w:rPr>
        <w:t xml:space="preserve">MASTER SCIENCES HUMAINES ET SOCIALES, à finalité </w:t>
      </w:r>
      <w:r>
        <w:rPr>
          <w:rFonts w:cs="Arial" w:ascii="Calibri" w:hAnsi="Calibri"/>
        </w:rPr>
        <w:t xml:space="preserve">Professionnelle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Mention Histoire, Philosophie et Didactique des Sciences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</w:rPr>
        <w:t>Spécialité Enseignement, Apprentissage et Didactique des Sciences</w:t>
      </w:r>
    </w:p>
    <w:p>
      <w:pPr>
        <w:pStyle w:val="Normal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2.2) Domaines d’étud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ster Histoire, philosophie et didactique des sciences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2.3) Nom et statut de l’établissement ayant délivré le diplôm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IVERSITE LYON 1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2.4) Nom et statut de l’établissement ayant dispensé les cours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IVERSITE LYON 1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2.5) Langue(s) cours/exam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urs dispensé en français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 - RENSEIGNEMENT CONCERNANT LE NIVEAU DU DIPLOME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3.1) Niveau du diplôm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veau du Master – Bac + 5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3.2) Durée du diplôme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e Master se déroule sur 4 semestres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(3.3) Conditions d’accès</w:t>
      </w:r>
    </w:p>
    <w:p>
      <w:pPr>
        <w:pStyle w:val="Normal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Etre titulaire de la licence ou d’un diplôme équivalent.</w:t>
      </w:r>
    </w:p>
    <w:p>
      <w:pPr>
        <w:pStyle w:val="Normal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 - INFORMATION CONCERNANT LE CONTENU DU DIPLOME ET LES RESULTATS OBTENUS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4.1) Organisation des études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s trois premiers semestres du master sont conçus en « tronc commun » et ont pour but d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nforcer les connaissances mathématiques,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ormer au métier d’enseignant, notamment à travers des stages d’observation et en pratique accompagnée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ormer à la recherche en didactique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évelopper les compétences en vulgarisation à travers les TIC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quatrième semestre comporte un stage en situation et des options à choisir suivant le projet professionnel de l’étudiant (enseignement, vulgarisation, TICE…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a première année du master peut être effectuée dans un master en mathématiques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’accès en deuxième année est soumis à l’accord de l’équipe pédagogique du master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4.2) Exigences du programme</w:t>
      </w:r>
    </w:p>
    <w:p>
      <w:pPr>
        <w:pStyle w:val="Normal"/>
        <w:jc w:val="both"/>
        <w:rPr>
          <w:rFonts w:ascii="Calibri" w:hAnsi="Calibri" w:cs="Arial"/>
          <w:i/>
          <w:i/>
          <w:color w:val="FF0000"/>
          <w:sz w:val="22"/>
          <w:szCs w:val="22"/>
        </w:rPr>
      </w:pPr>
      <w:r>
        <w:rPr>
          <w:rFonts w:cs="Arial" w:ascii="Calibri" w:hAnsi="Calibri"/>
          <w:i/>
          <w:color w:val="FF0000"/>
          <w:sz w:val="22"/>
          <w:szCs w:val="22"/>
        </w:rPr>
        <w:t>Voir fiche de compétences jointe</w:t>
      </w:r>
    </w:p>
    <w:p>
      <w:pPr>
        <w:pStyle w:val="Normal"/>
        <w:jc w:val="both"/>
        <w:rPr>
          <w:rFonts w:ascii="Calibri" w:hAnsi="Calibri" w:cs="Arial"/>
          <w:i/>
          <w:i/>
          <w:color w:val="FF0000"/>
          <w:sz w:val="22"/>
          <w:szCs w:val="22"/>
        </w:rPr>
      </w:pPr>
      <w:r>
        <w:rPr>
          <w:rFonts w:cs="Arial" w:ascii="Calibri" w:hAnsi="Calibri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4.3) Précisions sur le programme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des et intitulé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crédit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EMESTRE 1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nforcements Mathématiques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profondissements Mathématiques 1 (probabilités et statistiques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istoire, Epistémologie et Didactique des Sciences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onnaissance du Système Educatif 1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cultu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EMESTRE 2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ductions Mathématiques 1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pprofondissements Mathématiques 2 (cryptographie, modélisation)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ductions Mathématiques 2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Fondamentaux du Métier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oncepts et Méthodes en didactique des mathématiques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EMESTRE 3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ductions Mathématiques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ductions Mathématiques 4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naissance du Système Educatif 2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oncepts et Méthodes en didactique des mathématiques 1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ngue second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EMESTRE 4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nalyse des Pratiques d’Enseignement et de Diffusion des Connaissances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e UE (6 ects) à choisir parmi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ductions Mathématiques 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Situation de Recherche en Mathémati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Histoire de l’Enseignement des Scienc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laboration de Ressources didactiques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e UE (6 ects) à choisir parmi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onnaissance du système Educatif 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Valorisation, Communication et Diffusion des Sciences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 la place d’une des UE optionnelle, 6 ects pourront également être choisis parmi les UE ‘Transversales Insertion Professionnelle- Master’ proposées par le Service d’Orientation et d’Insertion des Etudiant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4.4) Système de notation</w:t>
      </w:r>
    </w:p>
    <w:p>
      <w:pPr>
        <w:pStyle w:val="Normal"/>
        <w:jc w:val="both"/>
        <w:rPr/>
      </w:pPr>
      <w:r>
        <w:rPr/>
        <w:t>Chaque UE fait l’objet de contrôle. Une UE est acquise et capitalisable à partir de 10 su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 - INFORMATIONS SUR LA FONCTION DU DIPLOME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5.1) Accès à un niveau supérieur</w:t>
      </w:r>
    </w:p>
    <w:p>
      <w:pPr>
        <w:pStyle w:val="Normal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Le niveau de master permet de postuler au niveau Doctorat.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(5.2) Statut professionnel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 - RENSEIGNEMENT COMPLEMENTAIRES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6.1) Renseignements complémentaires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(6.2) Autres sources informations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ite internet de l’Université : </w:t>
      </w:r>
      <w:hyperlink r:id="rId2">
        <w:r>
          <w:rPr>
            <w:rStyle w:val="InternetLink"/>
            <w:rFonts w:cs="Arial" w:ascii="Calibri" w:hAnsi="Calibri"/>
            <w:bCs/>
            <w:sz w:val="22"/>
            <w:szCs w:val="22"/>
          </w:rPr>
          <w:t>http://www.univ-lyon1.fr</w:t>
        </w:r>
      </w:hyperlink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ite internet de la formation : </w:t>
      </w:r>
      <w:hyperlink r:id="rId3">
        <w:r>
          <w:rPr>
            <w:rStyle w:val="InternetLink"/>
            <w:rFonts w:cs="Arial" w:ascii="Calibri" w:hAnsi="Calibri"/>
            <w:bCs/>
            <w:sz w:val="22"/>
            <w:szCs w:val="22"/>
          </w:rPr>
          <w:t>http://math.univ-lyon1.fr/capes</w:t>
        </w:r>
      </w:hyperlink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 - CERTIFICATION DE L’ANNEXE DESCRIPTIV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7.1) Dat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7.2) Signatur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7.3) Qualité du signataire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7.4) Tampon ou cachet officiel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 - RENSEIGNEMENTS CONCERNANT LE SYSTEME NATIONAL D’ENSEIGNEMENT SUPERIEUR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-lyon1.fr/" TargetMode="External"/><Relationship Id="rId3" Type="http://schemas.openxmlformats.org/officeDocument/2006/relationships/hyperlink" Target="http://math.univ-lyon1.fr/cap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17:00Z</dcterms:created>
  <dc:creator>delphine.jouve</dc:creator>
  <dc:description/>
  <cp:keywords/>
  <dc:language>en-US</dc:language>
  <cp:lastModifiedBy>Lyon1</cp:lastModifiedBy>
  <dcterms:modified xsi:type="dcterms:W3CDTF">2010-04-09T09:14:00Z</dcterms:modified>
  <cp:revision>6</cp:revision>
  <dc:subject/>
  <dc:title>ANNEXE DESCRIPTIVE AU DIPLOME</dc:title>
</cp:coreProperties>
</file>