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 Renforcements mathéma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HUILLIER Amau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Les cours proposés dans l’UE « Renforcements mathématiques » ont pour but d'asseoir, de renforcer et de compléter les connaissances acquises en licence. Ceci permettra aux étudiants de prendre le recul nécessaire pour devenir un professionnel de l’enseignement et de mieux situer ces connaissances dans leur contexte disciplinaire mais aussi dans le contexte d'un enseignement de niveau secondaire.</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Algèbre linéaire (rappels des notions de bases d'espaces vectoriels - endomorphismes - matrices - polynômes d'endomorphismes - dualité - formes quadratiques - espaces euclidiens et hermitiens). Volume horaire : 18h de CM et 12h de TD </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Algèbre générale (relation d'équivalence - groupes - polynômes - fractions rationnelles - arithmétique élémentaire). Volume horaire : 18h de CM et 12h de TD </w:t>
            </w:r>
          </w:p>
          <w:p>
            <w:pPr>
              <w:pStyle w:val="Normal"/>
              <w:widowControl w:val="false"/>
              <w:numPr>
                <w:ilvl w:val="0"/>
                <w:numId w:val="3"/>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 xml:space="preserve">Géométrie (géométrie affine - sphères - coniques - homographie - courbes et courbes paramétrées - surfaces). Volume horaire : 24h de CM et 18h de TD </w:t>
            </w:r>
          </w:p>
          <w:p>
            <w:pPr>
              <w:pStyle w:val="Normal"/>
              <w:widowControl w:val="false"/>
              <w:numPr>
                <w:ilvl w:val="0"/>
                <w:numId w:val="3"/>
              </w:numPr>
              <w:suppressAutoHyphens w:val="true"/>
              <w:jc w:val="both"/>
              <w:rPr>
                <w:rFonts w:ascii="Arial" w:hAnsi="Arial" w:cs="Arial"/>
                <w:color w:val="000000"/>
                <w:sz w:val="20"/>
                <w:szCs w:val="20"/>
              </w:rPr>
            </w:pPr>
            <w:r>
              <w:rPr>
                <w:rFonts w:cs="Arial" w:ascii="Arial" w:hAnsi="Arial"/>
                <w:color w:val="000000"/>
                <w:sz w:val="20"/>
                <w:szCs w:val="20"/>
              </w:rPr>
              <w:t xml:space="preserve">Analyse (méthodes de majorations et minorations - limites - suites et séries - intégration - dérivabilité - développements limités). Volume horaire : 15h de CM et 12h de TD </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b/>
                <w:b/>
                <w:bCs/>
                <w:sz w:val="16"/>
                <w:szCs w:val="16"/>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4246334512"/>
            <w:bookmarkStart w:id="1" w:name="__Fieldmark__0_4246334512"/>
            <w:bookmarkEnd w:id="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4246334512"/>
            <w:bookmarkStart w:id="3" w:name="__Fieldmark__1_4246334512"/>
            <w:bookmarkEnd w:id="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b/>
                <w:b/>
                <w:bCs/>
                <w:sz w:val="16"/>
                <w:szCs w:val="16"/>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2_4246334512"/>
            <w:bookmarkStart w:id="5" w:name="__Fieldmark__2_4246334512"/>
            <w:bookmarkEnd w:id="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b/>
                <w:b/>
                <w:bCs/>
                <w:sz w:val="16"/>
                <w:szCs w:val="16"/>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6" w:name="__Fieldmark__3_4246334512"/>
            <w:bookmarkStart w:id="7" w:name="__Fieldmark__3_4246334512"/>
            <w:bookmarkEnd w:id="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8" w:name="__Fieldmark__4_4246334512"/>
            <w:bookmarkStart w:id="9" w:name="__Fieldmark__4_4246334512"/>
            <w:bookmarkEnd w:id="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b/>
                <w:b/>
                <w:bCs/>
                <w:sz w:val="16"/>
                <w:szCs w:val="16"/>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0" w:name="__Fieldmark__5_4246334512"/>
            <w:bookmarkStart w:id="11" w:name="__Fieldmark__5_4246334512"/>
            <w:bookmarkEnd w:id="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2" w:name="__Fieldmark__6_4246334512"/>
            <w:bookmarkStart w:id="13" w:name="__Fieldmark__6_4246334512"/>
            <w:bookmarkEnd w:id="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4" w:name="__Fieldmark__7_4246334512"/>
            <w:bookmarkStart w:id="15" w:name="__Fieldmark__7_4246334512"/>
            <w:bookmarkEnd w:id="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6" w:name="__Fieldmark__8_4246334512"/>
            <w:bookmarkStart w:id="17" w:name="__Fieldmark__8_4246334512"/>
            <w:bookmarkEnd w:id="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8" w:name="__Fieldmark__9_4246334512"/>
            <w:bookmarkStart w:id="19" w:name="__Fieldmark__9_4246334512"/>
            <w:bookmarkEnd w:id="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p>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 : Approfondissements mathématiques 1</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IENVENÜE-DUHEILLE Frédér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0000"/>
                <w:sz w:val="20"/>
                <w:szCs w:val="20"/>
              </w:rPr>
              <w:t>Notions de bases sur les espaces probabilisés et sur les probabilités</w:t>
            </w:r>
          </w:p>
          <w:p>
            <w:pPr>
              <w:pStyle w:val="Normal"/>
              <w:keepNext w:val="true"/>
              <w:keepLines/>
              <w:jc w:val="both"/>
              <w:rPr/>
            </w:pPr>
            <w:r>
              <w:rPr>
                <w:rFonts w:cs="Arial" w:ascii="Arial" w:hAnsi="Arial"/>
                <w:color w:val="000000"/>
                <w:sz w:val="20"/>
                <w:szCs w:val="20"/>
              </w:rPr>
              <w:t>Probabilités conditionnelles, indépendances d’événements aléatoires</w:t>
            </w:r>
          </w:p>
          <w:p>
            <w:pPr>
              <w:pStyle w:val="Normal"/>
              <w:keepNext w:val="true"/>
              <w:keepLines/>
              <w:jc w:val="both"/>
              <w:rPr/>
            </w:pPr>
            <w:r>
              <w:rPr>
                <w:rFonts w:cs="Arial" w:ascii="Arial" w:hAnsi="Arial"/>
                <w:color w:val="000000"/>
                <w:sz w:val="20"/>
                <w:szCs w:val="20"/>
              </w:rPr>
              <w:t>Variables aléatoires et couples de variables aléatoires discrets et à densité.</w:t>
            </w:r>
          </w:p>
          <w:p>
            <w:pPr>
              <w:pStyle w:val="Normal"/>
              <w:keepNext w:val="true"/>
              <w:keepLines/>
              <w:jc w:val="both"/>
              <w:rPr>
                <w:rFonts w:ascii="Arial" w:hAnsi="Arial" w:cs="Arial"/>
                <w:color w:val="000000"/>
                <w:sz w:val="20"/>
                <w:szCs w:val="20"/>
              </w:rPr>
            </w:pPr>
            <w:r>
              <w:rPr>
                <w:rFonts w:cs="Arial" w:ascii="Arial" w:hAnsi="Arial"/>
                <w:color w:val="000000"/>
                <w:sz w:val="20"/>
                <w:szCs w:val="20"/>
              </w:rPr>
              <w:t>Théorèmes limites</w:t>
            </w:r>
          </w:p>
          <w:p>
            <w:pPr>
              <w:pStyle w:val="Normal"/>
              <w:keepNext w:val="true"/>
              <w:keepLines/>
              <w:jc w:val="both"/>
              <w:rPr>
                <w:rFonts w:ascii="Arial" w:hAnsi="Arial" w:cs="Arial"/>
                <w:color w:val="000000"/>
                <w:sz w:val="20"/>
                <w:szCs w:val="20"/>
              </w:rPr>
            </w:pPr>
            <w:r>
              <w:rPr>
                <w:rFonts w:cs="Arial" w:ascii="Arial" w:hAnsi="Arial"/>
                <w:color w:val="000000"/>
                <w:sz w:val="20"/>
                <w:szCs w:val="20"/>
              </w:rPr>
              <w:t>Statistiques descriptives (échantillon, paramètres, représentations graphiques) et inférentielles (méthodologie des tests d’hypothèse, types de risque, puissance d’un test ; test de la moyenne et de la proportion, test du chi 2)</w:t>
            </w:r>
          </w:p>
          <w:p>
            <w:pPr>
              <w:pStyle w:val="Normal"/>
              <w:keepNext w:val="true"/>
              <w:keepLines/>
              <w:jc w:val="both"/>
              <w:rPr>
                <w:rFonts w:ascii="Arial" w:hAnsi="Arial" w:cs="Arial"/>
                <w:color w:val="000000"/>
                <w:sz w:val="20"/>
                <w:szCs w:val="20"/>
              </w:rPr>
            </w:pPr>
            <w:r>
              <w:rPr>
                <w:rFonts w:cs="Arial" w:ascii="Arial" w:hAnsi="Arial"/>
                <w:color w:val="000000"/>
                <w:sz w:val="20"/>
                <w:szCs w:val="20"/>
              </w:rPr>
              <w:t>Simulation aléatoire</w:t>
            </w:r>
          </w:p>
          <w:p>
            <w:pPr>
              <w:pStyle w:val="Normal"/>
              <w:keepNext w:val="true"/>
              <w:keepLines/>
              <w:jc w:val="both"/>
              <w:rPr>
                <w:rFonts w:ascii="Arial" w:hAnsi="Arial" w:cs="Arial"/>
                <w:bCs/>
                <w:sz w:val="20"/>
                <w:szCs w:val="20"/>
              </w:rPr>
            </w:pPr>
            <w:r>
              <w:rPr>
                <w:rFonts w:cs="Arial" w:ascii="Arial" w:hAnsi="Arial"/>
                <w:color w:val="000000"/>
                <w:sz w:val="20"/>
                <w:szCs w:val="20"/>
              </w:rPr>
              <w:t>Initiation aux chaînes de Markov (exemples de chaînes de Markov à valeurs dans un espace fini), irréductibilité, périodicité, récurrence, transience.</w:t>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0" w:name="__Fieldmark__10_4246334512"/>
            <w:bookmarkStart w:id="21" w:name="__Fieldmark__10_4246334512"/>
            <w:bookmarkEnd w:id="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2" w:name="__Fieldmark__11_4246334512"/>
            <w:bookmarkStart w:id="23" w:name="__Fieldmark__11_4246334512"/>
            <w:bookmarkEnd w:id="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4" w:name="__Fieldmark__12_4246334512"/>
            <w:bookmarkStart w:id="25" w:name="__Fieldmark__12_4246334512"/>
            <w:bookmarkEnd w:id="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6" w:name="__Fieldmark__13_4246334512"/>
            <w:bookmarkStart w:id="27" w:name="__Fieldmark__13_4246334512"/>
            <w:bookmarkEnd w:id="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8" w:name="__Fieldmark__14_4246334512"/>
            <w:bookmarkStart w:id="29" w:name="__Fieldmark__14_4246334512"/>
            <w:bookmarkEnd w:id="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0" w:name="__Fieldmark__15_4246334512"/>
            <w:bookmarkStart w:id="31" w:name="__Fieldmark__15_4246334512"/>
            <w:bookmarkEnd w:id="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2" w:name="__Fieldmark__16_4246334512"/>
            <w:bookmarkStart w:id="33" w:name="__Fieldmark__16_4246334512"/>
            <w:bookmarkEnd w:id="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4" w:name="__Fieldmark__17_4246334512"/>
            <w:bookmarkStart w:id="35" w:name="__Fieldmark__17_4246334512"/>
            <w:bookmarkEnd w:id="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6" w:name="__Fieldmark__18_4246334512"/>
            <w:bookmarkStart w:id="37" w:name="__Fieldmark__18_4246334512"/>
            <w:bookmarkEnd w:id="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8" w:name="__Fieldmark__19_4246334512"/>
            <w:bookmarkStart w:id="39" w:name="__Fieldmark__19_4246334512"/>
            <w:bookmarkEnd w:id="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 xml:space="preserve">UE 3 Histoire, epistemologie et didactique des sciences </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9</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COPPE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s la suite du travail effectué en UE10, les concepts introduits seront mis en œuvre pour élaborer, analyser des séances/séquences de classe ou des productions d'apprenants. Ils seront également utilisés dans la conception de ressources pour les enseignants ou de supports ou de situations de diffusion, de communication et de construction de savoirs mathématiques dans d’autres contexte. Dans ce cadre, l’utilisation des TICE sera particulièrement favorisée.</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Le module comportera une formation à l’usage de documents d'histoire des mathématiques comme ressource didactique.</w:t>
            </w:r>
          </w:p>
          <w:p>
            <w:pPr>
              <w:pStyle w:val="Normal"/>
              <w:spacing w:before="0" w:after="120"/>
              <w:jc w:val="both"/>
              <w:rPr>
                <w:rFonts w:ascii="Arial" w:hAnsi="Arial" w:cs="Arial"/>
                <w:sz w:val="20"/>
                <w:szCs w:val="20"/>
              </w:rPr>
            </w:pPr>
            <w:r>
              <w:rPr>
                <w:rFonts w:cs="Arial" w:ascii="Arial" w:hAnsi="Arial"/>
                <w:sz w:val="20"/>
                <w:szCs w:val="20"/>
              </w:rPr>
              <w:t>Le module comportera une réflexion sur les différents types d’évaluation.</w:t>
            </w:r>
          </w:p>
          <w:p>
            <w:pPr>
              <w:pStyle w:val="Normal"/>
              <w:spacing w:before="0" w:after="120"/>
              <w:jc w:val="both"/>
              <w:rPr>
                <w:rFonts w:ascii="Arial" w:hAnsi="Arial" w:cs="Arial"/>
                <w:sz w:val="20"/>
                <w:szCs w:val="20"/>
              </w:rPr>
            </w:pPr>
            <w:r>
              <w:rPr>
                <w:rFonts w:cs="Arial" w:ascii="Arial" w:hAnsi="Arial"/>
                <w:sz w:val="20"/>
                <w:szCs w:val="20"/>
              </w:rPr>
              <w:t>Il s’agira également de développer la capacité à analyser et évaluer en termes d'objectif des directives de formation, en s’appuyant en particulier sur l’histoire de l’enseignement des mathématiques et sur des études comparatives avec d’autres systèmes éducatifs.</w:t>
            </w:r>
          </w:p>
          <w:p>
            <w:pPr>
              <w:pStyle w:val="Normal"/>
              <w:spacing w:before="0" w:after="120"/>
              <w:jc w:val="both"/>
              <w:rPr>
                <w:rFonts w:ascii="Arial" w:hAnsi="Arial" w:cs="Arial"/>
                <w:sz w:val="20"/>
                <w:szCs w:val="20"/>
              </w:rPr>
            </w:pPr>
            <w:r>
              <w:rPr>
                <w:rFonts w:cs="Arial" w:ascii="Arial" w:hAnsi="Arial"/>
                <w:sz w:val="20"/>
                <w:szCs w:val="20"/>
              </w:rPr>
              <w:t>Un approfondissement des outils méthodologiques sera proposé dans la perspective de développer des compétences pour la lecture et l’analyse d’articles issus de la recherche ou de la littérature professionnelle.</w:t>
            </w:r>
          </w:p>
          <w:p>
            <w:pPr>
              <w:pStyle w:val="Normal"/>
              <w:spacing w:before="0" w:after="120"/>
              <w:jc w:val="both"/>
              <w:rPr>
                <w:rFonts w:ascii="Arial" w:hAnsi="Arial" w:cs="Arial"/>
                <w:sz w:val="20"/>
                <w:szCs w:val="20"/>
              </w:rPr>
            </w:pPr>
            <w:r>
              <w:rPr>
                <w:rFonts w:cs="Arial" w:ascii="Arial" w:hAnsi="Arial"/>
                <w:sz w:val="20"/>
                <w:szCs w:val="20"/>
              </w:rPr>
              <w:t>Cette UE contribuera à la rédaction du mémoire de l’UE 16.</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0" w:name="__Fieldmark__20_4246334512"/>
            <w:bookmarkStart w:id="41" w:name="__Fieldmark__20_4246334512"/>
            <w:bookmarkEnd w:id="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2" w:name="__Fieldmark__21_4246334512"/>
            <w:bookmarkStart w:id="43" w:name="__Fieldmark__21_4246334512"/>
            <w:bookmarkEnd w:id="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4" w:name="__Fieldmark__22_4246334512"/>
            <w:bookmarkStart w:id="45" w:name="__Fieldmark__22_4246334512"/>
            <w:bookmarkEnd w:id="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Box>
                </w:ffData>
              </w:fldChar>
            </w:r>
            <w:r>
              <w:rPr>
                <w:sz w:val="16"/>
                <w:b/>
                <w:szCs w:val="16"/>
                <w:bCs/>
              </w:rPr>
              <w:instrText xml:space="preserve"> FORMCHECKBOX </w:instrText>
            </w:r>
            <w:r>
              <w:rPr>
                <w:sz w:val="16"/>
                <w:b/>
                <w:szCs w:val="16"/>
                <w:bCs/>
              </w:rPr>
              <w:fldChar w:fldCharType="separate"/>
            </w:r>
            <w:bookmarkStart w:id="46" w:name="__Fieldmark__23_4246334512"/>
            <w:bookmarkStart w:id="47" w:name="__Fieldmark__23_4246334512"/>
            <w:bookmarkEnd w:id="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8" w:name="__Fieldmark__24_4246334512"/>
            <w:bookmarkStart w:id="49" w:name="__Fieldmark__24_4246334512"/>
            <w:bookmarkEnd w:id="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50" w:name="__Fieldmark__25_4246334512"/>
            <w:bookmarkStart w:id="51" w:name="__Fieldmark__25_4246334512"/>
            <w:bookmarkEnd w:id="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52" w:name="__Fieldmark__26_4246334512"/>
            <w:bookmarkStart w:id="53" w:name="__Fieldmark__26_4246334512"/>
            <w:bookmarkEnd w:id="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54" w:name="__Fieldmark__27_4246334512"/>
            <w:bookmarkStart w:id="55" w:name="__Fieldmark__27_4246334512"/>
            <w:bookmarkEnd w:id="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56" w:name="__Fieldmark__28_4246334512"/>
            <w:bookmarkStart w:id="57" w:name="__Fieldmark__28_4246334512"/>
            <w:bookmarkEnd w:id="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58" w:name="__Fieldmark__29_4246334512"/>
            <w:bookmarkStart w:id="59" w:name="__Fieldmark__29_4246334512"/>
            <w:bookmarkEnd w:id="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4 CONNAISSANCE DU système EDUCATIF 1</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étroitement articulé au stage d’observation en établissement et traitera des différents contextes scolaires. Les étudiants, en binôme, seront amenés à construire un questionnement sur une problématique liée à l’éducation au sens large et à élaborer une synthèse des réponses apportées à ces questions par les interlocuteurs rencontrées lors de leur stage. </w:t>
            </w:r>
          </w:p>
          <w:p>
            <w:pPr>
              <w:pStyle w:val="Normal"/>
              <w:jc w:val="both"/>
              <w:rPr>
                <w:rFonts w:ascii="Arial" w:hAnsi="Arial" w:cs="Arial"/>
                <w:sz w:val="20"/>
                <w:szCs w:val="20"/>
              </w:rPr>
            </w:pPr>
            <w:r>
              <w:rPr>
                <w:rFonts w:cs="Arial" w:ascii="Arial" w:hAnsi="Arial"/>
                <w:sz w:val="20"/>
                <w:szCs w:val="20"/>
              </w:rPr>
              <w:t xml:space="preserve">L’enseignement présentiel sera consacré aux outils méthodologiques pour le mémoire et le stage : élaboration d’une problématique ; recherche bibliographique ; élaboration de grille d’observation et de grille d’analyse adaptées aux contenus mathématiques observés; recueil d’observables et analyses ; bila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e stage donnera lieu à la remise d’un rapport.</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60" w:name="__Fieldmark__30_4246334512"/>
            <w:bookmarkStart w:id="61" w:name="__Fieldmark__30_4246334512"/>
            <w:bookmarkEnd w:id="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62" w:name="__Fieldmark__31_4246334512"/>
            <w:bookmarkStart w:id="63" w:name="__Fieldmark__31_4246334512"/>
            <w:bookmarkEnd w:id="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64" w:name="__Fieldmark__32_4246334512"/>
            <w:bookmarkStart w:id="65" w:name="__Fieldmark__32_4246334512"/>
            <w:bookmarkEnd w:id="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66" w:name="__Fieldmark__33_4246334512"/>
            <w:bookmarkStart w:id="67" w:name="__Fieldmark__33_4246334512"/>
            <w:bookmarkEnd w:id="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68" w:name="__Fieldmark__34_4246334512"/>
            <w:bookmarkStart w:id="69" w:name="__Fieldmark__34_4246334512"/>
            <w:bookmarkEnd w:id="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70" w:name="__Fieldmark__35_4246334512"/>
            <w:bookmarkStart w:id="71" w:name="__Fieldmark__35_4246334512"/>
            <w:bookmarkEnd w:id="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72" w:name="__Fieldmark__36_4246334512"/>
            <w:bookmarkStart w:id="73" w:name="__Fieldmark__36_4246334512"/>
            <w:bookmarkEnd w:id="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74" w:name="__Fieldmark__37_4246334512"/>
            <w:bookmarkStart w:id="75" w:name="__Fieldmark__37_4246334512"/>
            <w:bookmarkEnd w:id="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76" w:name="__Fieldmark__38_4246334512"/>
            <w:bookmarkStart w:id="77" w:name="__Fieldmark__38_4246334512"/>
            <w:bookmarkEnd w:id="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78" w:name="__Fieldmark__39_4246334512"/>
            <w:bookmarkStart w:id="79" w:name="__Fieldmark__39_4246334512"/>
            <w:bookmarkEnd w:id="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5 E-CULTURE (DOCUMENTATION, C2i, tice)</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ROUCHE Luc</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L’UE questionnera l’évolution des modes de documentation des enseignants et proposera des approches théoriques et méthodologiques pour comprendre les processus en jeu.</w:t>
            </w:r>
          </w:p>
          <w:p>
            <w:pPr>
              <w:pStyle w:val="Normal"/>
              <w:keepNext w:val="true"/>
              <w:keepLines/>
              <w:jc w:val="both"/>
              <w:rPr>
                <w:rFonts w:ascii="Arial" w:hAnsi="Arial" w:cs="Arial"/>
                <w:bCs/>
                <w:sz w:val="20"/>
                <w:szCs w:val="20"/>
              </w:rPr>
            </w:pPr>
            <w:r>
              <w:rPr>
                <w:rFonts w:cs="Arial" w:ascii="Arial" w:hAnsi="Arial"/>
                <w:bCs/>
                <w:sz w:val="20"/>
                <w:szCs w:val="20"/>
              </w:rPr>
              <w:t>Les questions suivantes seront traitées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s sont les ressources nécessaires pour concevoir un enseignement de mathématiques ? Quel est le travail sur les ressources que fait un enseignant ? Comment analyser la participation des élèves à ce travail ? Quelle est la contribution des technologies, anciennes ou nouvelles, à ce travail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comment comprendre le bouleversement qu’Internet introduit, dans les systèmes d’information et de communication en général, dans la documentation des enseignants de mathématiques en particulier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s évolutions de la pratique, de l’enseignement, de l’apprentissage des mathématiques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quelle compétence en jeu pour les enseignants ? Comment les développer, comment les certifier ?</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plus généralement, quelles nouvelles articulations entre ressources, pratiques, et développement professionnel, individuel et collectif, des enseignants ?</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t>Une référence :</w:t>
            </w:r>
          </w:p>
          <w:p>
            <w:pPr>
              <w:pStyle w:val="Normal"/>
              <w:keepNext w:val="true"/>
              <w:keepLines/>
              <w:jc w:val="both"/>
              <w:rPr>
                <w:rFonts w:ascii="Arial" w:hAnsi="Arial" w:cs="Arial"/>
                <w:bCs/>
                <w:sz w:val="20"/>
                <w:szCs w:val="20"/>
              </w:rPr>
            </w:pPr>
            <w:r>
              <w:rPr>
                <w:rFonts w:cs="Geneva" w:ascii="Arial" w:hAnsi="Arial"/>
                <w:sz w:val="20"/>
              </w:rPr>
              <w:t xml:space="preserve">Gueudet, G., &amp; Trouche, L. (2008). Du travail documentaire des enseignants : genèses, collectifs, communautés. Le cas des mathématiques. </w:t>
            </w:r>
            <w:r>
              <w:rPr>
                <w:rFonts w:cs="Geneva" w:ascii="Arial" w:hAnsi="Arial"/>
                <w:i/>
                <w:iCs/>
                <w:sz w:val="20"/>
              </w:rPr>
              <w:t>Education et didactique, 2</w:t>
            </w:r>
            <w:r>
              <w:rPr>
                <w:rFonts w:cs="Geneva" w:ascii="Arial" w:hAnsi="Arial"/>
                <w:sz w:val="20"/>
              </w:rPr>
              <w:t>(3), 7-33.</w:t>
            </w:r>
          </w:p>
          <w:p>
            <w:pPr>
              <w:pStyle w:val="Normal"/>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80" w:name="__Fieldmark__40_4246334512"/>
            <w:bookmarkStart w:id="81" w:name="__Fieldmark__40_4246334512"/>
            <w:bookmarkEnd w:id="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82" w:name="__Fieldmark__41_4246334512"/>
            <w:bookmarkStart w:id="83" w:name="__Fieldmark__41_4246334512"/>
            <w:bookmarkEnd w:id="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84" w:name="__Fieldmark__42_4246334512"/>
            <w:bookmarkStart w:id="85" w:name="__Fieldmark__42_4246334512"/>
            <w:bookmarkEnd w:id="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86" w:name="__Fieldmark__43_4246334512"/>
            <w:bookmarkStart w:id="87" w:name="__Fieldmark__43_4246334512"/>
            <w:bookmarkEnd w:id="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88" w:name="__Fieldmark__44_4246334512"/>
            <w:bookmarkStart w:id="89" w:name="__Fieldmark__44_4246334512"/>
            <w:bookmarkEnd w:id="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90" w:name="__Fieldmark__45_4246334512"/>
            <w:bookmarkStart w:id="91" w:name="__Fieldmark__45_4246334512"/>
            <w:bookmarkEnd w:id="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92" w:name="__Fieldmark__46_4246334512"/>
            <w:bookmarkStart w:id="93" w:name="__Fieldmark__46_4246334512"/>
            <w:bookmarkEnd w:id="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94" w:name="__Fieldmark__47_4246334512"/>
            <w:bookmarkStart w:id="95" w:name="__Fieldmark__47_4246334512"/>
            <w:bookmarkEnd w:id="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96" w:name="__Fieldmark__48_4246334512"/>
            <w:bookmarkStart w:id="97" w:name="__Fieldmark__48_4246334512"/>
            <w:bookmarkEnd w:id="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98" w:name="__Fieldmark__49_4246334512"/>
            <w:bookmarkStart w:id="99" w:name="__Fieldmark__49_4246334512"/>
            <w:bookmarkEnd w:id="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6 Productions mathématiques 1</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Introduction générale aux UE Productions mathématiques </w:t>
            </w:r>
            <w:r>
              <w:rPr>
                <w:rFonts w:cs="Arial" w:ascii="Arial" w:hAnsi="Arial"/>
                <w:sz w:val="20"/>
                <w:szCs w:val="20"/>
              </w:rPr>
              <w:t xml:space="preserve">: Un des buts d'une formation en mathématiques est d'apprendre à rédiger et présenter un texte mathématique clair et rigoureux. Pour un étudiant sortant de licence, il existe encore une trop grande différence entre ses connaissances réelles et l'exploitation qu'il peut en faire. Ceci est dû au manque de recul nécessaire mais aussi à la difficulté intrinsèque de réaliser une production mathématique de qualité. Les modules « productions mathématiques » donneront aux étudiants les outils nécessaires pour pouvoir écrire un texte mathématique et pour le présenter devant un publi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Contenu de l’UE</w:t>
            </w:r>
            <w:r>
              <w:rPr>
                <w:rFonts w:cs="Arial" w:ascii="Arial" w:hAnsi="Arial"/>
                <w:sz w:val="20"/>
                <w:szCs w:val="20"/>
              </w:rPr>
              <w:t xml:space="preserve"> : Travail autour de problèmes ouverts ou célèbres - rédaction de solutions d'exercices dans plusieurs thèmes - proposition d'entraînement aux écrits du capes. </w:t>
            </w:r>
          </w:p>
          <w:p>
            <w:pPr>
              <w:pStyle w:val="Normal"/>
              <w:widowControl w:val="false"/>
              <w:suppressAutoHyphens w:val="true"/>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00" w:name="__Fieldmark__50_4246334512"/>
            <w:bookmarkStart w:id="101" w:name="__Fieldmark__50_4246334512"/>
            <w:bookmarkEnd w:id="1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02" w:name="__Fieldmark__51_4246334512"/>
            <w:bookmarkStart w:id="103" w:name="__Fieldmark__51_4246334512"/>
            <w:bookmarkEnd w:id="1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04" w:name="__Fieldmark__52_4246334512"/>
            <w:bookmarkStart w:id="105" w:name="__Fieldmark__52_4246334512"/>
            <w:bookmarkEnd w:id="1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06" w:name="__Fieldmark__53_4246334512"/>
            <w:bookmarkStart w:id="107" w:name="__Fieldmark__53_4246334512"/>
            <w:bookmarkEnd w:id="1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08" w:name="__Fieldmark__54_4246334512"/>
            <w:bookmarkStart w:id="109" w:name="__Fieldmark__54_4246334512"/>
            <w:bookmarkEnd w:id="1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10" w:name="__Fieldmark__55_4246334512"/>
            <w:bookmarkStart w:id="111" w:name="__Fieldmark__55_4246334512"/>
            <w:bookmarkEnd w:id="1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12" w:name="__Fieldmark__56_4246334512"/>
            <w:bookmarkStart w:id="113" w:name="__Fieldmark__56_4246334512"/>
            <w:bookmarkEnd w:id="1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14" w:name="__Fieldmark__57_4246334512"/>
            <w:bookmarkStart w:id="115" w:name="__Fieldmark__57_4246334512"/>
            <w:bookmarkEnd w:id="1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16" w:name="__Fieldmark__58_4246334512"/>
            <w:bookmarkStart w:id="117" w:name="__Fieldmark__58_4246334512"/>
            <w:bookmarkEnd w:id="1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18" w:name="__Fieldmark__59_4246334512"/>
            <w:bookmarkStart w:id="119" w:name="__Fieldmark__59_4246334512"/>
            <w:bookmarkEnd w:id="1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7 production mathe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ELAUNAY Christoph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sz w:val="20"/>
                <w:szCs w:val="20"/>
              </w:rPr>
            </w:pPr>
            <w:r>
              <w:rPr>
                <w:rFonts w:cs="Arial" w:ascii="Arial" w:hAnsi="Arial"/>
                <w:color w:val="000000"/>
                <w:sz w:val="20"/>
                <w:szCs w:val="20"/>
              </w:rPr>
              <w:t>Ces enseignements constitueront une ouverture vers un master pro en mathématiques appliquées.</w:t>
            </w:r>
          </w:p>
          <w:p>
            <w:pPr>
              <w:pStyle w:val="Normal"/>
              <w:widowControl w:val="false"/>
              <w:numPr>
                <w:ilvl w:val="0"/>
                <w:numId w:val="4"/>
              </w:numPr>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Algorithmique et cryptographie (notions de complexité - algorithmes classiques - notions de cryptographie à clés publiques et de sécurité informatique). 14h de CM et 10h de TD.</w:t>
            </w:r>
          </w:p>
          <w:p>
            <w:pPr>
              <w:pStyle w:val="Normal"/>
              <w:widowControl w:val="false"/>
              <w:numPr>
                <w:ilvl w:val="0"/>
                <w:numId w:val="4"/>
              </w:numPr>
              <w:tabs>
                <w:tab w:val="clear" w:pos="708"/>
                <w:tab w:val="left" w:pos="360" w:leader="none"/>
              </w:tabs>
              <w:suppressAutoHyphens w:val="true"/>
              <w:jc w:val="both"/>
              <w:rPr/>
            </w:pPr>
            <w:r>
              <w:rPr>
                <w:rFonts w:cs="Arial" w:ascii="Arial" w:hAnsi="Arial"/>
                <w:sz w:val="20"/>
                <w:szCs w:val="20"/>
              </w:rPr>
              <w:t>Modélisation : l’objectif de cet enseignement est de partir d’un problème concret et de le modéliser en utilisant les outils mathématiques</w:t>
            </w:r>
            <w:r>
              <w:rPr>
                <w:rFonts w:cs="Arial" w:ascii="Arial" w:hAnsi="Arial"/>
                <w:color w:val="000000"/>
                <w:sz w:val="20"/>
                <w:szCs w:val="20"/>
              </w:rPr>
              <w:t xml:space="preserve"> étudiés dans les autres UE. 20 h de CM et 10 h de TD. </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20" w:name="__Fieldmark__60_4246334512"/>
            <w:bookmarkStart w:id="121" w:name="__Fieldmark__60_4246334512"/>
            <w:bookmarkEnd w:id="1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22" w:name="__Fieldmark__61_4246334512"/>
            <w:bookmarkStart w:id="123" w:name="__Fieldmark__61_4246334512"/>
            <w:bookmarkEnd w:id="1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24" w:name="__Fieldmark__62_4246334512"/>
            <w:bookmarkStart w:id="125" w:name="__Fieldmark__62_4246334512"/>
            <w:bookmarkEnd w:id="1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26" w:name="__Fieldmark__63_4246334512"/>
            <w:bookmarkStart w:id="127" w:name="__Fieldmark__63_4246334512"/>
            <w:bookmarkEnd w:id="1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28" w:name="__Fieldmark__64_4246334512"/>
            <w:bookmarkStart w:id="129" w:name="__Fieldmark__64_4246334512"/>
            <w:bookmarkEnd w:id="1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30" w:name="__Fieldmark__65_4246334512"/>
            <w:bookmarkStart w:id="131" w:name="__Fieldmark__65_4246334512"/>
            <w:bookmarkEnd w:id="1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32" w:name="__Fieldmark__66_4246334512"/>
            <w:bookmarkStart w:id="133" w:name="__Fieldmark__66_4246334512"/>
            <w:bookmarkEnd w:id="1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34" w:name="__Fieldmark__67_4246334512"/>
            <w:bookmarkStart w:id="135" w:name="__Fieldmark__67_4246334512"/>
            <w:bookmarkEnd w:id="1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36" w:name="__Fieldmark__68_4246334512"/>
            <w:bookmarkStart w:id="137" w:name="__Fieldmark__68_4246334512"/>
            <w:bookmarkEnd w:id="1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38" w:name="__Fieldmark__69_4246334512"/>
            <w:bookmarkStart w:id="139" w:name="__Fieldmark__69_4246334512"/>
            <w:bookmarkEnd w:id="1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8 Productions mathé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6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ELAUNAY Christoph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ette UE a pour objectif la préparation aux épreuves orales disciplinaires.</w:t>
            </w:r>
          </w:p>
          <w:p>
            <w:pPr>
              <w:pStyle w:val="Normal"/>
              <w:jc w:val="both"/>
              <w:rPr>
                <w:rFonts w:ascii="Arial" w:hAnsi="Arial" w:cs="Arial"/>
                <w:color w:val="000000"/>
                <w:sz w:val="20"/>
                <w:szCs w:val="20"/>
              </w:rPr>
            </w:pPr>
            <w:r>
              <w:rPr>
                <w:rFonts w:cs="Arial" w:ascii="Arial" w:hAnsi="Arial"/>
                <w:color w:val="000000"/>
                <w:sz w:val="20"/>
                <w:szCs w:val="20"/>
              </w:rPr>
              <w:t xml:space="preserve">Elaboration d'une leçon ou d'un enseignement - gestion d'un discours - prise en compte du public. </w:t>
            </w:r>
          </w:p>
          <w:p>
            <w:pPr>
              <w:pStyle w:val="Normal"/>
              <w:widowControl w:val="false"/>
              <w:suppressAutoHyphens w:val="true"/>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40" w:name="__Fieldmark__70_4246334512"/>
            <w:bookmarkStart w:id="141" w:name="__Fieldmark__70_4246334512"/>
            <w:bookmarkEnd w:id="1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42" w:name="__Fieldmark__71_4246334512"/>
            <w:bookmarkStart w:id="143" w:name="__Fieldmark__71_4246334512"/>
            <w:bookmarkEnd w:id="1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44" w:name="__Fieldmark__72_4246334512"/>
            <w:bookmarkStart w:id="145" w:name="__Fieldmark__72_4246334512"/>
            <w:bookmarkEnd w:id="1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46" w:name="__Fieldmark__73_4246334512"/>
            <w:bookmarkStart w:id="147" w:name="__Fieldmark__73_4246334512"/>
            <w:bookmarkEnd w:id="1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48" w:name="__Fieldmark__74_4246334512"/>
            <w:bookmarkStart w:id="149" w:name="__Fieldmark__74_4246334512"/>
            <w:bookmarkEnd w:id="1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50" w:name="__Fieldmark__75_4246334512"/>
            <w:bookmarkStart w:id="151" w:name="__Fieldmark__75_4246334512"/>
            <w:bookmarkEnd w:id="1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52" w:name="__Fieldmark__76_4246334512"/>
            <w:bookmarkStart w:id="153" w:name="__Fieldmark__76_4246334512"/>
            <w:bookmarkEnd w:id="1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54" w:name="__Fieldmark__77_4246334512"/>
            <w:bookmarkStart w:id="155" w:name="__Fieldmark__77_4246334512"/>
            <w:bookmarkEnd w:id="1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56" w:name="__Fieldmark__78_4246334512"/>
            <w:bookmarkStart w:id="157" w:name="__Fieldmark__78_4246334512"/>
            <w:bookmarkEnd w:id="1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58" w:name="__Fieldmark__79_4246334512"/>
            <w:bookmarkStart w:id="159" w:name="__Fieldmark__79_4246334512"/>
            <w:bookmarkEnd w:id="1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9 Fondamentaux du metier</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8</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FRONT Mathias</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t xml:space="preserve">Ce module est adossé au stage de pratique accompagnée (72 maximum, en binôme). Ce stage se déroulera en alternance à raison de deux jours et demi par semaine en établissement, pendant deux périodes de quatre semaines, l’une en collège, l’autre en lycée. </w:t>
            </w:r>
          </w:p>
          <w:p>
            <w:pPr>
              <w:pStyle w:val="Normal"/>
              <w:snapToGrid w:val="false"/>
              <w:jc w:val="both"/>
              <w:rPr>
                <w:rFonts w:ascii="Arial" w:hAnsi="Arial" w:cs="Arial"/>
                <w:bCs/>
                <w:sz w:val="20"/>
                <w:szCs w:val="20"/>
              </w:rPr>
            </w:pPr>
            <w:r>
              <w:rPr>
                <w:rFonts w:cs="Arial" w:ascii="Arial" w:hAnsi="Arial"/>
                <w:bCs/>
                <w:sz w:val="20"/>
                <w:szCs w:val="20"/>
              </w:rPr>
            </w:r>
          </w:p>
          <w:p>
            <w:pPr>
              <w:pStyle w:val="Normal"/>
              <w:snapToGrid w:val="false"/>
              <w:jc w:val="both"/>
              <w:rPr/>
            </w:pPr>
            <w:r>
              <w:rPr>
                <w:rFonts w:cs="Arial" w:ascii="Arial" w:hAnsi="Arial"/>
                <w:bCs/>
                <w:sz w:val="20"/>
                <w:szCs w:val="20"/>
              </w:rPr>
              <w:t xml:space="preserve">L’objectif de cette UE est d’aborder la question du « faire la classe », de permettre aux étudiants, </w:t>
            </w:r>
            <w:r>
              <w:rPr>
                <w:rFonts w:cs="Arial" w:ascii="Arial" w:hAnsi="Arial"/>
                <w:sz w:val="20"/>
                <w:szCs w:val="20"/>
              </w:rPr>
              <w:t xml:space="preserve">en s’appuyant sur l’analyse de situations et d’expérimentations, observées, élaborées et mises en œuvre par les binômes en stage, de construire des outils et </w:t>
            </w:r>
            <w:r>
              <w:rPr>
                <w:rFonts w:cs="Arial" w:ascii="Arial" w:hAnsi="Arial"/>
                <w:bCs/>
                <w:sz w:val="20"/>
                <w:szCs w:val="20"/>
              </w:rPr>
              <w:t xml:space="preserve">d’acquérir des premiers gestes professionnel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L’UE traitera des questions suivantes : </w:t>
            </w:r>
          </w:p>
          <w:p>
            <w:pPr>
              <w:pStyle w:val="Normal"/>
              <w:numPr>
                <w:ilvl w:val="0"/>
                <w:numId w:val="2"/>
              </w:numPr>
              <w:suppressAutoHyphens w:val="true"/>
              <w:jc w:val="both"/>
              <w:rPr>
                <w:rFonts w:ascii="Arial" w:hAnsi="Arial" w:cs="Arial"/>
                <w:sz w:val="20"/>
                <w:szCs w:val="20"/>
              </w:rPr>
            </w:pPr>
            <w:r>
              <w:rPr>
                <w:rFonts w:cs="Arial" w:ascii="Arial" w:hAnsi="Arial"/>
                <w:sz w:val="20"/>
                <w:szCs w:val="20"/>
              </w:rPr>
              <w:t>la définition d'intentions et d’objectifs d’apprentissage,</w:t>
            </w:r>
          </w:p>
          <w:p>
            <w:pPr>
              <w:pStyle w:val="Normal"/>
              <w:numPr>
                <w:ilvl w:val="0"/>
                <w:numId w:val="2"/>
              </w:numPr>
              <w:suppressAutoHyphens w:val="true"/>
              <w:jc w:val="both"/>
              <w:rPr>
                <w:rFonts w:ascii="Arial" w:hAnsi="Arial" w:cs="Arial"/>
                <w:sz w:val="20"/>
                <w:szCs w:val="20"/>
              </w:rPr>
            </w:pPr>
            <w:r>
              <w:rPr>
                <w:rFonts w:cs="Arial" w:ascii="Arial" w:hAnsi="Arial"/>
                <w:sz w:val="20"/>
                <w:szCs w:val="20"/>
              </w:rPr>
              <w:t>la conception de séquences d’enseignement (élaboration d’activités pour la classe, élaboration du processus d'évaluation, rôle et utilisation des ressources ...),</w:t>
            </w:r>
          </w:p>
          <w:p>
            <w:pPr>
              <w:pStyle w:val="Normal"/>
              <w:numPr>
                <w:ilvl w:val="0"/>
                <w:numId w:val="2"/>
              </w:numPr>
              <w:suppressAutoHyphens w:val="true"/>
              <w:ind w:left="708" w:hanging="360"/>
              <w:jc w:val="both"/>
              <w:rPr/>
            </w:pPr>
            <w:r>
              <w:rPr>
                <w:rFonts w:cs="Arial" w:ascii="Arial" w:hAnsi="Arial"/>
                <w:sz w:val="20"/>
                <w:szCs w:val="20"/>
              </w:rPr>
              <w:t xml:space="preserve">la mise en œuvre (organisation de la classe, rôle et posture de l’enseignant, </w:t>
            </w:r>
            <w:r>
              <w:rPr>
                <w:rFonts w:cs="Arial" w:ascii="Arial" w:hAnsi="Arial"/>
                <w:bCs/>
                <w:sz w:val="20"/>
                <w:szCs w:val="20"/>
              </w:rPr>
              <w:t xml:space="preserve">mise en activité des élèves, </w:t>
            </w:r>
            <w:r>
              <w:rPr>
                <w:rFonts w:cs="Arial" w:ascii="Arial" w:hAnsi="Arial"/>
                <w:sz w:val="20"/>
                <w:szCs w:val="20"/>
              </w:rPr>
              <w:t>prise en compte de l’élève, de ses démarches, ses erreurs, ses difficultés ...),</w:t>
            </w:r>
          </w:p>
          <w:p>
            <w:pPr>
              <w:pStyle w:val="Normal"/>
              <w:numPr>
                <w:ilvl w:val="0"/>
                <w:numId w:val="2"/>
              </w:numPr>
              <w:suppressAutoHyphens w:val="true"/>
              <w:jc w:val="both"/>
              <w:rPr/>
            </w:pPr>
            <w:r>
              <w:rPr>
                <w:rFonts w:cs="Arial" w:ascii="Arial" w:hAnsi="Arial"/>
                <w:sz w:val="20"/>
                <w:szCs w:val="20"/>
              </w:rPr>
              <w:t>l'analyse de la pratique effective qui</w:t>
            </w:r>
            <w:r>
              <w:rPr>
                <w:rFonts w:cs="Arial" w:ascii="Arial" w:hAnsi="Arial"/>
                <w:bCs/>
                <w:sz w:val="20"/>
                <w:szCs w:val="20"/>
              </w:rPr>
              <w:t xml:space="preserve"> s'appuiera sur des documents (écrits ou filmés) issus en particulier de la pratique de stag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Lors des divers temps de la formation, le travail en équipe sera favorisé.</w:t>
            </w:r>
          </w:p>
          <w:p>
            <w:pPr>
              <w:pStyle w:val="Normal"/>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 xml:space="preserve">Cette UE est articulée à l’UE 10 qui présente les cadres théoriques de la didactique des mathématiques nécessaires aux analyses envisagées. </w:t>
            </w:r>
          </w:p>
          <w:p>
            <w:pPr>
              <w:pStyle w:val="Normal"/>
              <w:widowControl w:val="false"/>
              <w:suppressAutoHyphens w:val="true"/>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60" w:name="__Fieldmark__80_4246334512"/>
            <w:bookmarkStart w:id="161" w:name="__Fieldmark__80_4246334512"/>
            <w:bookmarkEnd w:id="1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162" w:name="__Fieldmark__81_4246334512"/>
            <w:bookmarkStart w:id="163" w:name="__Fieldmark__81_4246334512"/>
            <w:bookmarkEnd w:id="1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64" w:name="__Fieldmark__82_4246334512"/>
            <w:bookmarkStart w:id="165" w:name="__Fieldmark__82_4246334512"/>
            <w:bookmarkEnd w:id="1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66" w:name="__Fieldmark__83_4246334512"/>
            <w:bookmarkStart w:id="167" w:name="__Fieldmark__83_4246334512"/>
            <w:bookmarkEnd w:id="1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68" w:name="__Fieldmark__84_4246334512"/>
            <w:bookmarkStart w:id="169" w:name="__Fieldmark__84_4246334512"/>
            <w:bookmarkEnd w:id="1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70" w:name="__Fieldmark__85_4246334512"/>
            <w:bookmarkStart w:id="171" w:name="__Fieldmark__85_4246334512"/>
            <w:bookmarkEnd w:id="1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72" w:name="__Fieldmark__86_4246334512"/>
            <w:bookmarkStart w:id="173" w:name="__Fieldmark__86_4246334512"/>
            <w:bookmarkEnd w:id="1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74" w:name="__Fieldmark__87_4246334512"/>
            <w:bookmarkStart w:id="175" w:name="__Fieldmark__87_4246334512"/>
            <w:bookmarkEnd w:id="1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76" w:name="__Fieldmark__88_4246334512"/>
            <w:bookmarkStart w:id="177" w:name="__Fieldmark__88_4246334512"/>
            <w:bookmarkEnd w:id="1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78" w:name="__Fieldmark__89_4246334512"/>
            <w:bookmarkStart w:id="179" w:name="__Fieldmark__89_4246334512"/>
            <w:bookmarkEnd w:id="1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0 Concepts et methodes en didactique des mathematiques 1</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Normal"/>
              <w:jc w:val="both"/>
              <w:rPr>
                <w:rFonts w:ascii="Arial" w:hAnsi="Arial" w:cs="Arial"/>
                <w:b/>
                <w:b/>
                <w:sz w:val="22"/>
                <w:szCs w:val="22"/>
              </w:rPr>
            </w:pPr>
            <w:r>
              <w:rPr>
                <w:rFonts w:cs="Arial" w:ascii="Arial" w:hAnsi="Arial"/>
                <w:b/>
                <w:sz w:val="22"/>
                <w:szCs w:val="22"/>
              </w:rPr>
              <w:t>DELOUSTAL-JORRAND Virgin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our permettre une formation par la recherche nécessaire dans une formation de niveau Master, nous proposons une formation aux concepts et méthodes en didactique des mathématiques, incluant l’intégration des TICE et les modalités didactiques d’introduction de l’histoire des mathématiques dans l’enseignement. Ceci permettra d’ancrer dans la recherche en didactique, épistémologie et histoire des mathématiques le mémoire professionnel articulé au stage de M2 (voir ci-dessous) dans le cadre de l’UE 16. Ceci s’inscrit dans l’optique de la réussite au concours ; de la préparation au métier d’enseignant ; de l’ouverture vers les métiers de la diffusion et de la communication des mathématiques et de la poursuite éventuelle d’études en doctorat.</w:t>
            </w:r>
          </w:p>
          <w:p>
            <w:pPr>
              <w:pStyle w:val="Normal"/>
              <w:spacing w:before="0" w:after="120"/>
              <w:jc w:val="both"/>
              <w:rPr>
                <w:rFonts w:ascii="Arial" w:hAnsi="Arial" w:cs="Arial"/>
                <w:sz w:val="20"/>
                <w:szCs w:val="20"/>
                <w:lang w:bidi="fr-FR"/>
              </w:rPr>
            </w:pPr>
            <w:r>
              <w:rPr>
                <w:rFonts w:cs="Arial" w:ascii="Arial" w:hAnsi="Arial"/>
                <w:sz w:val="20"/>
                <w:szCs w:val="20"/>
                <w:lang w:bidi="fr-FR"/>
              </w:rPr>
              <w:t xml:space="preserve">Ce module peut être commun à plusieurs Masters. Il présente les principaux concepts et les méthodes classiques en didactique des Sciences et des Techniques : Théorie des situations didactiques, théorie anthropologique du didactique, Transposition didactique et analyse curriculaire, Processus de conceptualisation, Ingénierie didactique, Analyse de productions didactiques. </w:t>
            </w:r>
          </w:p>
          <w:p>
            <w:pPr>
              <w:pStyle w:val="Normal"/>
              <w:spacing w:before="0" w:after="120"/>
              <w:jc w:val="both"/>
              <w:rPr>
                <w:rFonts w:ascii="Arial" w:hAnsi="Arial" w:cs="Arial"/>
                <w:sz w:val="20"/>
                <w:szCs w:val="20"/>
              </w:rPr>
            </w:pPr>
            <w:r>
              <w:rPr>
                <w:rFonts w:cs="Arial" w:ascii="Arial" w:hAnsi="Arial"/>
                <w:sz w:val="20"/>
                <w:szCs w:val="20"/>
              </w:rPr>
              <w:t>Cette UE sera articulée à l’UE 9 pour permettre l’analyse de séquences de classe, de manuels et de travaux d’élève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180" w:name="__Fieldmark__90_4246334512"/>
            <w:bookmarkStart w:id="181" w:name="__Fieldmark__90_4246334512"/>
            <w:bookmarkEnd w:id="1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182" w:name="__Fieldmark__91_4246334512"/>
            <w:bookmarkStart w:id="183" w:name="__Fieldmark__91_4246334512"/>
            <w:bookmarkEnd w:id="1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184" w:name="__Fieldmark__92_4246334512"/>
            <w:bookmarkStart w:id="185" w:name="__Fieldmark__92_4246334512"/>
            <w:bookmarkEnd w:id="1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186" w:name="__Fieldmark__93_4246334512"/>
            <w:bookmarkStart w:id="187" w:name="__Fieldmark__93_4246334512"/>
            <w:bookmarkEnd w:id="1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188" w:name="__Fieldmark__94_4246334512"/>
            <w:bookmarkStart w:id="189" w:name="__Fieldmark__94_4246334512"/>
            <w:bookmarkEnd w:id="1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190" w:name="__Fieldmark__95_4246334512"/>
            <w:bookmarkStart w:id="191" w:name="__Fieldmark__95_4246334512"/>
            <w:bookmarkEnd w:id="1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192" w:name="__Fieldmark__96_4246334512"/>
            <w:bookmarkStart w:id="193" w:name="__Fieldmark__96_4246334512"/>
            <w:bookmarkEnd w:id="1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194" w:name="__Fieldmark__97_4246334512"/>
            <w:bookmarkStart w:id="195" w:name="__Fieldmark__97_4246334512"/>
            <w:bookmarkEnd w:id="1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196" w:name="__Fieldmark__98_4246334512"/>
            <w:bookmarkStart w:id="197" w:name="__Fieldmark__98_4246334512"/>
            <w:bookmarkEnd w:id="1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198" w:name="__Fieldmark__99_4246334512"/>
            <w:bookmarkStart w:id="199" w:name="__Fieldmark__99_4246334512"/>
            <w:bookmarkEnd w:id="1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1 Productions mathématiques 3</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HUILLIER Amau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conçu en continuité avec l’UE 6 et vise à la préparation à l’écrit du CAPES.  </w:t>
            </w:r>
          </w:p>
          <w:p>
            <w:pPr>
              <w:pStyle w:val="Normal"/>
              <w:jc w:val="both"/>
              <w:rPr>
                <w:rFonts w:ascii="Arial" w:hAnsi="Arial" w:cs="Arial"/>
                <w:color w:val="000000"/>
                <w:sz w:val="20"/>
                <w:szCs w:val="20"/>
              </w:rPr>
            </w:pPr>
            <w:r>
              <w:rPr>
                <w:rFonts w:cs="Arial" w:ascii="Arial" w:hAnsi="Arial"/>
                <w:color w:val="000000"/>
                <w:sz w:val="20"/>
                <w:szCs w:val="20"/>
              </w:rPr>
              <w:t xml:space="preserve">Travail autour de problèmes ouverts ou célèbres - rédaction de solutions d'exercices dans plusieurs thèmes - proposition d'entraînement aux écrits du cap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00" w:name="__Fieldmark__100_4246334512"/>
            <w:bookmarkStart w:id="201" w:name="__Fieldmark__100_4246334512"/>
            <w:bookmarkEnd w:id="2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02" w:name="__Fieldmark__101_4246334512"/>
            <w:bookmarkStart w:id="203" w:name="__Fieldmark__101_4246334512"/>
            <w:bookmarkEnd w:id="2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04" w:name="__Fieldmark__102_4246334512"/>
            <w:bookmarkStart w:id="205" w:name="__Fieldmark__102_4246334512"/>
            <w:bookmarkEnd w:id="2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06" w:name="__Fieldmark__103_4246334512"/>
            <w:bookmarkStart w:id="207" w:name="__Fieldmark__103_4246334512"/>
            <w:bookmarkEnd w:id="2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08" w:name="__Fieldmark__104_4246334512"/>
            <w:bookmarkStart w:id="209" w:name="__Fieldmark__104_4246334512"/>
            <w:bookmarkEnd w:id="2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10" w:name="__Fieldmark__105_4246334512"/>
            <w:bookmarkStart w:id="211" w:name="__Fieldmark__105_4246334512"/>
            <w:bookmarkEnd w:id="2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12" w:name="__Fieldmark__106_4246334512"/>
            <w:bookmarkStart w:id="213" w:name="__Fieldmark__106_4246334512"/>
            <w:bookmarkEnd w:id="2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14" w:name="__Fieldmark__107_4246334512"/>
            <w:bookmarkStart w:id="215" w:name="__Fieldmark__107_4246334512"/>
            <w:bookmarkEnd w:id="2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16" w:name="__Fieldmark__108_4246334512"/>
            <w:bookmarkStart w:id="217" w:name="__Fieldmark__108_4246334512"/>
            <w:bookmarkEnd w:id="2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18" w:name="__Fieldmark__109_4246334512"/>
            <w:bookmarkStart w:id="219" w:name="__Fieldmark__109_4246334512"/>
            <w:bookmarkEnd w:id="2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2 Productions mathema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e module est conçu en continuité avec l’UE 6 et vise à la préparation à l’écrit du CAPES.  </w:t>
            </w:r>
          </w:p>
          <w:p>
            <w:pPr>
              <w:pStyle w:val="Normal"/>
              <w:jc w:val="both"/>
              <w:rPr>
                <w:rFonts w:ascii="Arial" w:hAnsi="Arial" w:cs="Arial"/>
                <w:color w:val="000000"/>
                <w:sz w:val="20"/>
                <w:szCs w:val="20"/>
              </w:rPr>
            </w:pPr>
            <w:r>
              <w:rPr>
                <w:rFonts w:cs="Arial" w:ascii="Arial" w:hAnsi="Arial"/>
                <w:color w:val="000000"/>
                <w:sz w:val="20"/>
                <w:szCs w:val="20"/>
              </w:rPr>
              <w:t xml:space="preserve">Travail autour de problèmes ouverts ou célèbres - rédaction de solutions d'exercices dans plusieurs thèmes - proposition d'entraînement aux écrits du cap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220" w:name="__Fieldmark__110_4246334512"/>
            <w:bookmarkStart w:id="221" w:name="__Fieldmark__110_4246334512"/>
            <w:bookmarkEnd w:id="2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22" w:name="__Fieldmark__111_4246334512"/>
            <w:bookmarkStart w:id="223" w:name="__Fieldmark__111_4246334512"/>
            <w:bookmarkEnd w:id="2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24" w:name="__Fieldmark__112_4246334512"/>
            <w:bookmarkStart w:id="225" w:name="__Fieldmark__112_4246334512"/>
            <w:bookmarkEnd w:id="2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26" w:name="__Fieldmark__113_4246334512"/>
            <w:bookmarkStart w:id="227" w:name="__Fieldmark__113_4246334512"/>
            <w:bookmarkEnd w:id="2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28" w:name="__Fieldmark__114_4246334512"/>
            <w:bookmarkStart w:id="229" w:name="__Fieldmark__114_4246334512"/>
            <w:bookmarkEnd w:id="2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30" w:name="__Fieldmark__115_4246334512"/>
            <w:bookmarkStart w:id="231" w:name="__Fieldmark__115_4246334512"/>
            <w:bookmarkEnd w:id="2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32" w:name="__Fieldmark__116_4246334512"/>
            <w:bookmarkStart w:id="233" w:name="__Fieldmark__116_4246334512"/>
            <w:bookmarkEnd w:id="2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34" w:name="__Fieldmark__117_4246334512"/>
            <w:bookmarkStart w:id="235" w:name="__Fieldmark__117_4246334512"/>
            <w:bookmarkEnd w:id="2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36" w:name="__Fieldmark__118_4246334512"/>
            <w:bookmarkStart w:id="237" w:name="__Fieldmark__118_4246334512"/>
            <w:bookmarkEnd w:id="2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38" w:name="__Fieldmark__119_4246334512"/>
            <w:bookmarkStart w:id="239" w:name="__Fieldmark__119_4246334512"/>
            <w:bookmarkEnd w:id="2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3 Connaissance du système educatif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7</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IAS Thierr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Connaissance de l’enfant et de l’adolescent </w:t>
            </w:r>
            <w:r>
              <w:rPr>
                <w:rFonts w:cs="Arial" w:ascii="Arial" w:hAnsi="Arial"/>
                <w:sz w:val="20"/>
                <w:szCs w:val="20"/>
              </w:rPr>
              <w:t>-</w:t>
            </w:r>
            <w:r>
              <w:rPr>
                <w:rFonts w:cs="Arial" w:ascii="Arial" w:hAnsi="Arial"/>
                <w:color w:val="000000"/>
                <w:sz w:val="20"/>
                <w:szCs w:val="20"/>
              </w:rPr>
              <w:t xml:space="preserve"> </w:t>
            </w:r>
            <w:r>
              <w:rPr>
                <w:rFonts w:cs="Arial" w:ascii="Arial" w:hAnsi="Arial"/>
                <w:sz w:val="20"/>
                <w:szCs w:val="20"/>
              </w:rPr>
              <w:t>Public à besoins particuliers - Institutions - Etude de documents pour préparer la deuxième épreuve orale.</w:t>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40" w:name="__Fieldmark__120_4246334512"/>
            <w:bookmarkStart w:id="241" w:name="__Fieldmark__120_4246334512"/>
            <w:bookmarkEnd w:id="2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42" w:name="__Fieldmark__121_4246334512"/>
            <w:bookmarkStart w:id="243" w:name="__Fieldmark__121_4246334512"/>
            <w:bookmarkEnd w:id="2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44" w:name="__Fieldmark__122_4246334512"/>
            <w:bookmarkStart w:id="245" w:name="__Fieldmark__122_4246334512"/>
            <w:bookmarkEnd w:id="2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46" w:name="__Fieldmark__123_4246334512"/>
            <w:bookmarkStart w:id="247" w:name="__Fieldmark__123_4246334512"/>
            <w:bookmarkEnd w:id="2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48" w:name="__Fieldmark__124_4246334512"/>
            <w:bookmarkStart w:id="249" w:name="__Fieldmark__124_4246334512"/>
            <w:bookmarkEnd w:id="2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50" w:name="__Fieldmark__125_4246334512"/>
            <w:bookmarkStart w:id="251" w:name="__Fieldmark__125_4246334512"/>
            <w:bookmarkEnd w:id="2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52" w:name="__Fieldmark__126_4246334512"/>
            <w:bookmarkStart w:id="253" w:name="__Fieldmark__126_4246334512"/>
            <w:bookmarkEnd w:id="2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54" w:name="__Fieldmark__127_4246334512"/>
            <w:bookmarkStart w:id="255" w:name="__Fieldmark__127_4246334512"/>
            <w:bookmarkEnd w:id="2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56" w:name="__Fieldmark__128_4246334512"/>
            <w:bookmarkStart w:id="257" w:name="__Fieldmark__128_4246334512"/>
            <w:bookmarkEnd w:id="2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58" w:name="__Fieldmark__129_4246334512"/>
            <w:bookmarkStart w:id="259" w:name="__Fieldmark__129_4246334512"/>
            <w:bookmarkEnd w:id="2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4 Concepts et methodes en didactique des mathématiques 2</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COPPE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s la suite du travail effectué en UE10, les concepts introduits seront mis en œuvre pour analyser des séances de classe ou des productions d'apprenants. Ils seront également utilisés dans la conception de ressources pour les enseignants ou de supports ou de situations de diffusion, de communication et de construction de savoirs mathématiques dans d’autres contexte. Dans ce cadre, l’utilisation des TICE sera particulièrement favorisée.</w:t>
            </w:r>
          </w:p>
          <w:p>
            <w:pPr>
              <w:pStyle w:val="Normal"/>
              <w:jc w:val="both"/>
              <w:rPr>
                <w:rFonts w:ascii="Arial" w:hAnsi="Arial" w:cs="Arial"/>
                <w:sz w:val="20"/>
                <w:szCs w:val="20"/>
              </w:rPr>
            </w:pPr>
            <w:r>
              <w:rPr>
                <w:rFonts w:cs="Arial" w:ascii="Arial" w:hAnsi="Arial"/>
                <w:sz w:val="20"/>
                <w:szCs w:val="20"/>
              </w:rPr>
              <w:t>Un approfondissement des questions liées à la preuve sera également proposé autour des problèmes de recherches, et des possibilités de leur mise en œuvre à différents niveaux d’enseignement.</w:t>
            </w:r>
          </w:p>
          <w:p>
            <w:pPr>
              <w:pStyle w:val="Normal"/>
              <w:spacing w:before="0" w:after="120"/>
              <w:jc w:val="both"/>
              <w:rPr>
                <w:rFonts w:ascii="Arial" w:hAnsi="Arial" w:cs="Arial"/>
                <w:sz w:val="20"/>
                <w:szCs w:val="20"/>
              </w:rPr>
            </w:pPr>
            <w:r>
              <w:rPr>
                <w:rFonts w:cs="Arial" w:ascii="Arial" w:hAnsi="Arial"/>
                <w:sz w:val="20"/>
                <w:szCs w:val="20"/>
              </w:rPr>
              <w:t xml:space="preserve">Le module comportera une formation à l’usage de documents d'histoire des mathématiques comme ressource didactique. </w:t>
            </w:r>
          </w:p>
          <w:p>
            <w:pPr>
              <w:pStyle w:val="Normal"/>
              <w:spacing w:before="0" w:after="120"/>
              <w:jc w:val="both"/>
              <w:rPr>
                <w:rFonts w:ascii="Arial" w:hAnsi="Arial" w:cs="Arial"/>
                <w:sz w:val="20"/>
                <w:szCs w:val="20"/>
              </w:rPr>
            </w:pPr>
            <w:r>
              <w:rPr>
                <w:rFonts w:cs="Arial" w:ascii="Arial" w:hAnsi="Arial"/>
                <w:sz w:val="20"/>
                <w:szCs w:val="20"/>
              </w:rPr>
              <w:t>Il s’agit également de développer la capacité à analyser et évaluer en termes d'objectif des directives de formation, en s’appuyant en particulier sur l’histoire de l’enseignement des mathématiques et sur des études comparatives avec d’autres systèmes éducatifs.</w:t>
            </w:r>
          </w:p>
          <w:p>
            <w:pPr>
              <w:pStyle w:val="Normal"/>
              <w:spacing w:before="0" w:after="120"/>
              <w:jc w:val="both"/>
              <w:rPr>
                <w:rFonts w:ascii="Arial" w:hAnsi="Arial" w:cs="Arial"/>
                <w:sz w:val="20"/>
                <w:szCs w:val="20"/>
              </w:rPr>
            </w:pPr>
            <w:r>
              <w:rPr>
                <w:rFonts w:cs="Arial" w:ascii="Arial" w:hAnsi="Arial"/>
                <w:sz w:val="20"/>
                <w:szCs w:val="20"/>
              </w:rPr>
              <w:t>Un approfondissement des outils méthodologiques sera proposé dans la perspective de développer des compétences pour la lecture et l’analyse d’articles issus de la recherche ou de la littérature professionnelle.</w:t>
            </w:r>
          </w:p>
          <w:p>
            <w:pPr>
              <w:pStyle w:val="Normal"/>
              <w:spacing w:before="0" w:after="120"/>
              <w:jc w:val="both"/>
              <w:rPr>
                <w:rFonts w:ascii="Arial" w:hAnsi="Arial" w:cs="Arial"/>
                <w:sz w:val="20"/>
                <w:szCs w:val="20"/>
              </w:rPr>
            </w:pPr>
            <w:r>
              <w:rPr>
                <w:rFonts w:cs="Arial" w:ascii="Arial" w:hAnsi="Arial"/>
                <w:sz w:val="20"/>
                <w:szCs w:val="20"/>
              </w:rPr>
              <w:t>Cette UE contribuera à la rédaction du mémoire de l’UE 16.</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60" w:name="__Fieldmark__130_4246334512"/>
            <w:bookmarkStart w:id="261" w:name="__Fieldmark__130_4246334512"/>
            <w:bookmarkEnd w:id="2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62" w:name="__Fieldmark__131_4246334512"/>
            <w:bookmarkStart w:id="263" w:name="__Fieldmark__131_4246334512"/>
            <w:bookmarkEnd w:id="2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64" w:name="__Fieldmark__132_4246334512"/>
            <w:bookmarkStart w:id="265" w:name="__Fieldmark__132_4246334512"/>
            <w:bookmarkEnd w:id="2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66" w:name="__Fieldmark__133_4246334512"/>
            <w:bookmarkStart w:id="267" w:name="__Fieldmark__133_4246334512"/>
            <w:bookmarkEnd w:id="2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68" w:name="__Fieldmark__134_4246334512"/>
            <w:bookmarkStart w:id="269" w:name="__Fieldmark__134_4246334512"/>
            <w:bookmarkEnd w:id="2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70" w:name="__Fieldmark__135_4246334512"/>
            <w:bookmarkStart w:id="271" w:name="__Fieldmark__135_4246334512"/>
            <w:bookmarkEnd w:id="2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72" w:name="__Fieldmark__136_4246334512"/>
            <w:bookmarkStart w:id="273" w:name="__Fieldmark__136_4246334512"/>
            <w:bookmarkEnd w:id="2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74" w:name="__Fieldmark__137_4246334512"/>
            <w:bookmarkStart w:id="275" w:name="__Fieldmark__137_4246334512"/>
            <w:bookmarkEnd w:id="2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76" w:name="__Fieldmark__138_4246334512"/>
            <w:bookmarkStart w:id="277" w:name="__Fieldmark__138_4246334512"/>
            <w:bookmarkEnd w:id="2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78" w:name="__Fieldmark__139_4246334512"/>
            <w:bookmarkStart w:id="279" w:name="__Fieldmark__139_4246334512"/>
            <w:bookmarkEnd w:id="2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5 Langue seconDE</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aîtrise d’une langue seconde pour s’exprimer et communiquer dans le domaine professionnel, en particulier dans le contexte de l’espace européen d’éducation. </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280" w:name="__Fieldmark__140_4246334512"/>
            <w:bookmarkStart w:id="281" w:name="__Fieldmark__140_4246334512"/>
            <w:bookmarkEnd w:id="2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282" w:name="__Fieldmark__141_4246334512"/>
            <w:bookmarkStart w:id="283" w:name="__Fieldmark__141_4246334512"/>
            <w:bookmarkEnd w:id="2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284" w:name="__Fieldmark__142_4246334512"/>
            <w:bookmarkStart w:id="285" w:name="__Fieldmark__142_4246334512"/>
            <w:bookmarkEnd w:id="2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286" w:name="__Fieldmark__143_4246334512"/>
            <w:bookmarkStart w:id="287" w:name="__Fieldmark__143_4246334512"/>
            <w:bookmarkEnd w:id="2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288" w:name="__Fieldmark__144_4246334512"/>
            <w:bookmarkStart w:id="289" w:name="__Fieldmark__144_4246334512"/>
            <w:bookmarkEnd w:id="2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90" w:name="__Fieldmark__145_4246334512"/>
            <w:bookmarkStart w:id="291" w:name="__Fieldmark__145_4246334512"/>
            <w:bookmarkEnd w:id="2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292" w:name="__Fieldmark__146_4246334512"/>
            <w:bookmarkStart w:id="293" w:name="__Fieldmark__146_4246334512"/>
            <w:bookmarkEnd w:id="2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294" w:name="__Fieldmark__147_4246334512"/>
            <w:bookmarkStart w:id="295" w:name="__Fieldmark__147_4246334512"/>
            <w:bookmarkEnd w:id="2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296" w:name="__Fieldmark__148_4246334512"/>
            <w:bookmarkStart w:id="297" w:name="__Fieldmark__148_4246334512"/>
            <w:bookmarkEnd w:id="2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98" w:name="__Fieldmark__149_4246334512"/>
            <w:bookmarkStart w:id="299" w:name="__Fieldmark__149_4246334512"/>
            <w:bookmarkEnd w:id="2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 xml:space="preserve">UE 16 Analyse des pratiques d’enseignement et de diffusion des connaissances </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9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6</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PONCY Michel</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jc w:val="both"/>
              <w:rPr>
                <w:rFonts w:ascii="Arial" w:hAnsi="Arial" w:cs="Arial"/>
                <w:sz w:val="20"/>
                <w:szCs w:val="20"/>
              </w:rPr>
            </w:pPr>
            <w:r>
              <w:rPr>
                <w:rFonts w:cs="Arial" w:ascii="Arial" w:hAnsi="Arial"/>
                <w:sz w:val="20"/>
                <w:szCs w:val="20"/>
              </w:rPr>
              <w:t>Ce module a pour objectif d’assurer les conditions d’une formation professionnalisante et remplit une fonction d’intégration et d’opérationnalisation des différentes connaissances travaillées au cours des trois premiers semestres.</w:t>
            </w:r>
          </w:p>
          <w:p>
            <w:pPr>
              <w:pStyle w:val="Normal"/>
              <w:spacing w:before="0" w:after="120"/>
              <w:jc w:val="both"/>
              <w:rPr/>
            </w:pPr>
            <w:r>
              <w:rPr>
                <w:rFonts w:cs="Arial" w:ascii="Arial" w:hAnsi="Arial"/>
                <w:sz w:val="20"/>
                <w:szCs w:val="20"/>
              </w:rPr>
              <w:t>Il est articulé à un stage</w:t>
            </w:r>
            <w:r>
              <w:rPr>
                <w:rFonts w:cs="Arial" w:ascii="Arial" w:hAnsi="Arial"/>
                <w:color w:val="0000FF"/>
                <w:sz w:val="20"/>
                <w:szCs w:val="20"/>
              </w:rPr>
              <w:t xml:space="preserve"> </w:t>
            </w:r>
            <w:r>
              <w:rPr>
                <w:rFonts w:cs="Arial" w:ascii="Arial" w:hAnsi="Arial"/>
                <w:sz w:val="20"/>
                <w:szCs w:val="20"/>
              </w:rPr>
              <w:t xml:space="preserve">de six semaines à mi-temps de fin janvier à mars (compte tenu des dates des résultats d’admissibilité du concours et du calendrier proposé par le rectorat), et donne lieu à la rédaction d’un mémoire professionnel. Ce stage devra comporter au minimum 48 h d’enseignement présentiel en responsabilité. </w:t>
            </w:r>
          </w:p>
          <w:p>
            <w:pPr>
              <w:pStyle w:val="Normal"/>
              <w:spacing w:before="0" w:after="120"/>
              <w:jc w:val="both"/>
              <w:rPr>
                <w:rFonts w:ascii="Arial" w:hAnsi="Arial" w:cs="Arial"/>
                <w:sz w:val="20"/>
                <w:szCs w:val="20"/>
              </w:rPr>
            </w:pPr>
            <w:r>
              <w:rPr>
                <w:rFonts w:cs="Arial" w:ascii="Arial" w:hAnsi="Arial"/>
                <w:sz w:val="20"/>
                <w:szCs w:val="20"/>
              </w:rPr>
              <w:t xml:space="preserve">Le stage devra permettre principalement la mise en place de séquences d’enseignement, mais aussi de développer in situ la connaissance du système éducatif, des différents acteurs et de leurs rôles respectifs, en lien avec l’UE 21. </w:t>
            </w:r>
          </w:p>
          <w:p>
            <w:pPr>
              <w:pStyle w:val="Normal"/>
              <w:jc w:val="both"/>
              <w:rPr>
                <w:rFonts w:ascii="Arial" w:hAnsi="Arial" w:cs="Arial"/>
                <w:sz w:val="20"/>
                <w:szCs w:val="20"/>
              </w:rPr>
            </w:pPr>
            <w:r>
              <w:rPr>
                <w:rFonts w:cs="Arial" w:ascii="Arial" w:hAnsi="Arial"/>
                <w:sz w:val="20"/>
                <w:szCs w:val="20"/>
              </w:rPr>
              <w:t>Conception, mise en œuvre et analyse de séquences d’enseignement et d’apprentissage, ou de dispositifs de diffusion et de valorisation scientifique - mise en perspective du curriculum et retour sur la place des savoirs enseignés du collège au lycée (exemples : Nombres, Espace et Géométrie, Aléatoire, Mesures et Grandeurs, Modélisation) - analyses et usages de manuels et de ressources documentaires et multimédia pour l’enseignement et la diffusion des connaissances mathématiques - analyse de l’activité des élèves dans les situations d’apprentissage - évaluation et différentiation - rôles respectifs des différents acteurs de la communauté éducative.</w:t>
            </w:r>
          </w:p>
          <w:p>
            <w:pPr>
              <w:pStyle w:val="Normal"/>
              <w:jc w:val="both"/>
              <w:rPr>
                <w:rFonts w:ascii="Arial" w:hAnsi="Arial" w:cs="Arial"/>
                <w:sz w:val="20"/>
                <w:szCs w:val="20"/>
              </w:rPr>
            </w:pPr>
            <w:r>
              <w:rPr>
                <w:rFonts w:cs="Arial" w:ascii="Arial" w:hAnsi="Arial"/>
                <w:sz w:val="20"/>
                <w:szCs w:val="20"/>
              </w:rPr>
              <w:t>La formation « Corps et Voix » sera intégrée à ce module.</w:t>
            </w:r>
          </w:p>
          <w:p>
            <w:pPr>
              <w:pStyle w:val="Normal"/>
              <w:spacing w:before="0" w:after="120"/>
              <w:jc w:val="both"/>
              <w:rPr>
                <w:rFonts w:ascii="Arial" w:hAnsi="Arial" w:cs="Arial"/>
                <w:sz w:val="20"/>
                <w:szCs w:val="20"/>
              </w:rPr>
            </w:pPr>
            <w:r>
              <w:rPr>
                <w:rFonts w:cs="Arial" w:ascii="Arial" w:hAnsi="Arial"/>
                <w:sz w:val="20"/>
                <w:szCs w:val="20"/>
              </w:rPr>
              <w:t xml:space="preserve">Une partie du module sera consacrée à l’aide à l’élaboration du mémoire et au travail d’écriture. </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00" w:name="__Fieldmark__150_4246334512"/>
            <w:bookmarkStart w:id="301" w:name="__Fieldmark__150_4246334512"/>
            <w:bookmarkEnd w:id="3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02" w:name="__Fieldmark__151_4246334512"/>
            <w:bookmarkStart w:id="303" w:name="__Fieldmark__151_4246334512"/>
            <w:bookmarkEnd w:id="3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04" w:name="__Fieldmark__152_4246334512"/>
            <w:bookmarkStart w:id="305" w:name="__Fieldmark__152_4246334512"/>
            <w:bookmarkEnd w:id="3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06" w:name="__Fieldmark__153_4246334512"/>
            <w:bookmarkStart w:id="307" w:name="__Fieldmark__153_4246334512"/>
            <w:bookmarkEnd w:id="3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08" w:name="__Fieldmark__154_4246334512"/>
            <w:bookmarkStart w:id="309" w:name="__Fieldmark__154_4246334512"/>
            <w:bookmarkEnd w:id="3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10" w:name="__Fieldmark__155_4246334512"/>
            <w:bookmarkStart w:id="311" w:name="__Fieldmark__155_4246334512"/>
            <w:bookmarkEnd w:id="3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12" w:name="__Fieldmark__156_4246334512"/>
            <w:bookmarkStart w:id="313" w:name="__Fieldmark__156_4246334512"/>
            <w:bookmarkEnd w:id="3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14" w:name="__Fieldmark__157_4246334512"/>
            <w:bookmarkStart w:id="315" w:name="__Fieldmark__157_4246334512"/>
            <w:bookmarkEnd w:id="3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16" w:name="__Fieldmark__158_4246334512"/>
            <w:bookmarkStart w:id="317" w:name="__Fieldmark__158_4246334512"/>
            <w:bookmarkEnd w:id="3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18" w:name="__Fieldmark__159_4246334512"/>
            <w:bookmarkStart w:id="319" w:name="__Fieldmark__159_4246334512"/>
            <w:bookmarkEnd w:id="3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7 Productions mathématiques 5</w:t>
      </w:r>
    </w:p>
    <w:p>
      <w:pPr>
        <w:pStyle w:val="Normal"/>
        <w:rPr>
          <w:b/>
          <w:b/>
          <w:bCs/>
          <w:i/>
          <w:i/>
          <w:iCs/>
          <w:color w:val="FFCC00"/>
          <w:sz w:val="28"/>
          <w:szCs w:val="28"/>
        </w:rPr>
      </w:pPr>
      <w:r>
        <w:rPr>
          <w:b/>
          <w:bCs/>
          <w:i/>
          <w:iCs/>
          <w:color w:val="FFCC00"/>
          <w:sz w:val="28"/>
          <w:szCs w:val="28"/>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7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Elaboration d'une leçon ou d'un enseignement - gestion d'un discours - prise en compte du public. </w:t>
            </w:r>
          </w:p>
          <w:p>
            <w:pPr>
              <w:pStyle w:val="Normal"/>
              <w:jc w:val="both"/>
              <w:rPr>
                <w:rFonts w:ascii="Arial" w:hAnsi="Arial" w:cs="Arial"/>
                <w:color w:val="000000"/>
                <w:sz w:val="20"/>
                <w:szCs w:val="20"/>
              </w:rPr>
            </w:pPr>
            <w:r>
              <w:rPr>
                <w:rFonts w:cs="Arial" w:ascii="Arial" w:hAnsi="Arial"/>
                <w:color w:val="000000"/>
                <w:sz w:val="20"/>
                <w:szCs w:val="20"/>
              </w:rPr>
              <w:t>Préparation aux deux épreuves orales disciplinaires</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20" w:name="__Fieldmark__160_4246334512"/>
            <w:bookmarkStart w:id="321" w:name="__Fieldmark__160_4246334512"/>
            <w:bookmarkEnd w:id="3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22" w:name="__Fieldmark__161_4246334512"/>
            <w:bookmarkStart w:id="323" w:name="__Fieldmark__161_4246334512"/>
            <w:bookmarkEnd w:id="3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24" w:name="__Fieldmark__162_4246334512"/>
            <w:bookmarkStart w:id="325" w:name="__Fieldmark__162_4246334512"/>
            <w:bookmarkEnd w:id="3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26" w:name="__Fieldmark__163_4246334512"/>
            <w:bookmarkStart w:id="327" w:name="__Fieldmark__163_4246334512"/>
            <w:bookmarkEnd w:id="3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28" w:name="__Fieldmark__164_4246334512"/>
            <w:bookmarkStart w:id="329" w:name="__Fieldmark__164_4246334512"/>
            <w:bookmarkEnd w:id="3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30" w:name="__Fieldmark__165_4246334512"/>
            <w:bookmarkStart w:id="331" w:name="__Fieldmark__165_4246334512"/>
            <w:bookmarkEnd w:id="3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32" w:name="__Fieldmark__166_4246334512"/>
            <w:bookmarkStart w:id="333" w:name="__Fieldmark__166_4246334512"/>
            <w:bookmarkEnd w:id="3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34" w:name="__Fieldmark__167_4246334512"/>
            <w:bookmarkStart w:id="335" w:name="__Fieldmark__167_4246334512"/>
            <w:bookmarkEnd w:id="3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36" w:name="__Fieldmark__168_4246334512"/>
            <w:bookmarkStart w:id="337" w:name="__Fieldmark__168_4246334512"/>
            <w:bookmarkEnd w:id="3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38" w:name="__Fieldmark__169_4246334512"/>
            <w:bookmarkStart w:id="339" w:name="__Fieldmark__169_4246334512"/>
            <w:bookmarkEnd w:id="3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olor w:val="FFCC00"/>
          <w:sz w:val="28"/>
          <w:szCs w:val="28"/>
        </w:rPr>
      </w:pPr>
      <w:r>
        <w:rPr>
          <w:b/>
          <w:bCs/>
          <w:i w:val="false"/>
          <w:iCs w:val="false"/>
          <w:color w:val="FFCC00"/>
          <w:sz w:val="28"/>
          <w:szCs w:val="28"/>
        </w:rPr>
        <w:t>UE 18 Situations de recherche mathematique</w:t>
      </w:r>
    </w:p>
    <w:p>
      <w:pPr>
        <w:pStyle w:val="TextBody"/>
        <w:keepNext w:val="true"/>
        <w:keepLines/>
        <w:spacing w:lineRule="auto" w:line="240" w:before="0" w:after="0"/>
        <w:rPr>
          <w:b/>
          <w:b/>
          <w:bCs/>
          <w:i/>
          <w:i/>
          <w:iCs/>
          <w:color w:val="000080"/>
          <w:sz w:val="16"/>
          <w:szCs w:val="16"/>
        </w:rPr>
      </w:pPr>
      <w:r>
        <w:rPr>
          <w:b/>
          <w:bCs/>
          <w:i/>
          <w:iC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DURAND-GUERRIER Vivian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R</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u w:val="single"/>
              </w:rPr>
            </w:pPr>
            <w:r>
              <w:rPr>
                <w:rFonts w:cs="Arial" w:ascii="Arial" w:hAnsi="Arial"/>
                <w:b/>
                <w:color w:val="000000"/>
                <w:sz w:val="20"/>
                <w:szCs w:val="20"/>
                <w:u w:val="single"/>
              </w:rPr>
              <w:t>UE 18 : Situations de recherche mathématique (optionnelle) – 6 ects,</w:t>
            </w:r>
            <w:r>
              <w:rPr>
                <w:rFonts w:cs="Arial" w:ascii="Arial" w:hAnsi="Arial"/>
                <w:color w:val="000000"/>
                <w:sz w:val="20"/>
                <w:szCs w:val="20"/>
                <w:u w:val="single"/>
              </w:rPr>
              <w:t xml:space="preserve"> </w:t>
            </w:r>
            <w:r>
              <w:rPr>
                <w:rFonts w:cs="Arial" w:ascii="Arial" w:hAnsi="Arial"/>
                <w:b/>
                <w:i/>
                <w:color w:val="000000"/>
                <w:sz w:val="20"/>
                <w:szCs w:val="20"/>
                <w:u w:val="single"/>
              </w:rPr>
              <w:t>Responsable Viviane DURAND-GUERRIER</w:t>
            </w:r>
          </w:p>
          <w:p>
            <w:pPr>
              <w:pStyle w:val="Normal"/>
              <w:jc w:val="both"/>
              <w:rPr>
                <w:rFonts w:ascii="Arial" w:hAnsi="Arial" w:cs="Arial"/>
                <w:color w:val="000000"/>
                <w:sz w:val="20"/>
                <w:szCs w:val="20"/>
              </w:rPr>
            </w:pPr>
            <w:r>
              <w:rPr>
                <w:rFonts w:cs="Arial" w:ascii="Arial" w:hAnsi="Arial"/>
                <w:color w:val="000000"/>
                <w:sz w:val="20"/>
                <w:szCs w:val="20"/>
              </w:rPr>
              <w:t>Initiation à la spécificité de la démarche scientifique en mathématique en mathématique à la pratique de situations de recherche mathématique, en lien avec les problématiques liées à la preuve.</w:t>
            </w:r>
          </w:p>
          <w:p>
            <w:pPr>
              <w:pStyle w:val="Normal"/>
              <w:jc w:val="both"/>
              <w:rPr>
                <w:rFonts w:ascii="Arial" w:hAnsi="Arial" w:cs="Arial"/>
                <w:i/>
                <w:i/>
                <w:color w:val="000000"/>
                <w:sz w:val="20"/>
                <w:szCs w:val="20"/>
              </w:rPr>
            </w:pPr>
            <w:r>
              <w:rPr>
                <w:rFonts w:cs="Arial" w:ascii="Arial" w:hAnsi="Arial"/>
                <w:i/>
                <w:color w:val="000000"/>
                <w:sz w:val="20"/>
                <w:szCs w:val="20"/>
              </w:rPr>
              <w:t>N.B. Ce module est proposé dans le cadre des modules doctoraux du PRES de Lyon et du M2R HPD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40" w:name="__Fieldmark__170_4246334512"/>
            <w:bookmarkStart w:id="341" w:name="__Fieldmark__170_4246334512"/>
            <w:bookmarkEnd w:id="3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42" w:name="__Fieldmark__171_4246334512"/>
            <w:bookmarkStart w:id="343" w:name="__Fieldmark__171_4246334512"/>
            <w:bookmarkEnd w:id="3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44" w:name="__Fieldmark__172_4246334512"/>
            <w:bookmarkStart w:id="345" w:name="__Fieldmark__172_4246334512"/>
            <w:bookmarkEnd w:id="3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46" w:name="__Fieldmark__173_4246334512"/>
            <w:bookmarkStart w:id="347" w:name="__Fieldmark__173_4246334512"/>
            <w:bookmarkEnd w:id="3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48" w:name="__Fieldmark__174_4246334512"/>
            <w:bookmarkStart w:id="349" w:name="__Fieldmark__174_4246334512"/>
            <w:bookmarkEnd w:id="3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50" w:name="__Fieldmark__175_4246334512"/>
            <w:bookmarkStart w:id="351" w:name="__Fieldmark__175_4246334512"/>
            <w:bookmarkEnd w:id="3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52" w:name="__Fieldmark__176_4246334512"/>
            <w:bookmarkStart w:id="353" w:name="__Fieldmark__176_4246334512"/>
            <w:bookmarkEnd w:id="3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54" w:name="__Fieldmark__177_4246334512"/>
            <w:bookmarkStart w:id="355" w:name="__Fieldmark__177_4246334512"/>
            <w:bookmarkEnd w:id="3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56" w:name="__Fieldmark__178_4246334512"/>
            <w:bookmarkStart w:id="357" w:name="__Fieldmark__178_4246334512"/>
            <w:bookmarkEnd w:id="3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58" w:name="__Fieldmark__179_4246334512"/>
            <w:bookmarkStart w:id="359" w:name="__Fieldmark__179_4246334512"/>
            <w:bookmarkEnd w:id="3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19 Histoire de l’enseignement des scienc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GUEDJ Muriel</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Cs/>
                <w:smallCaps/>
                <w:color w:val="000000"/>
                <w:sz w:val="20"/>
                <w:szCs w:val="20"/>
                <w:u w:val="single"/>
              </w:rPr>
            </w:pPr>
            <w:r>
              <w:rPr>
                <w:rFonts w:cs="Arial" w:ascii="Arial" w:hAnsi="Arial"/>
                <w:iCs/>
                <w:smallCaps/>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Présentation de l’histoire des enseignements scientifiques, constitution et évolution des disciplines scolaires, analyse des relations entre disciplines scolaires et disciplines de références.</w:t>
            </w:r>
          </w:p>
          <w:p>
            <w:pPr>
              <w:pStyle w:val="Normal"/>
              <w:keepNext w:val="true"/>
              <w:keepLines/>
              <w:jc w:val="both"/>
              <w:rPr>
                <w:rFonts w:ascii="Arial" w:hAnsi="Arial" w:cs="Arial"/>
                <w:bCs/>
                <w:color w:val="000000"/>
                <w:sz w:val="20"/>
                <w:szCs w:val="20"/>
              </w:rPr>
            </w:pPr>
            <w:r>
              <w:rPr>
                <w:rFonts w:cs="Arial" w:ascii="Arial" w:hAnsi="Arial"/>
                <w:bCs/>
                <w:color w:val="000000"/>
                <w:sz w:val="20"/>
                <w:szCs w:val="20"/>
              </w:rPr>
            </w:r>
          </w:p>
          <w:p>
            <w:pPr>
              <w:pStyle w:val="Normal"/>
              <w:keepNext w:val="true"/>
              <w:keepLines/>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60" w:name="__Fieldmark__180_4246334512"/>
            <w:bookmarkStart w:id="361" w:name="__Fieldmark__180_4246334512"/>
            <w:bookmarkEnd w:id="3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62" w:name="__Fieldmark__181_4246334512"/>
            <w:bookmarkStart w:id="363" w:name="__Fieldmark__181_4246334512"/>
            <w:bookmarkEnd w:id="3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364" w:name="__Fieldmark__182_4246334512"/>
            <w:bookmarkStart w:id="365" w:name="__Fieldmark__182_4246334512"/>
            <w:bookmarkEnd w:id="3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66" w:name="__Fieldmark__183_4246334512"/>
            <w:bookmarkStart w:id="367" w:name="__Fieldmark__183_4246334512"/>
            <w:bookmarkEnd w:id="3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68" w:name="__Fieldmark__184_4246334512"/>
            <w:bookmarkStart w:id="369" w:name="__Fieldmark__184_4246334512"/>
            <w:bookmarkEnd w:id="3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70" w:name="__Fieldmark__185_4246334512"/>
            <w:bookmarkStart w:id="371" w:name="__Fieldmark__185_4246334512"/>
            <w:bookmarkEnd w:id="3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72" w:name="__Fieldmark__186_4246334512"/>
            <w:bookmarkStart w:id="373" w:name="__Fieldmark__186_4246334512"/>
            <w:bookmarkEnd w:id="3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374" w:name="__Fieldmark__187_4246334512"/>
            <w:bookmarkStart w:id="375" w:name="__Fieldmark__187_4246334512"/>
            <w:bookmarkEnd w:id="3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76" w:name="__Fieldmark__188_4246334512"/>
            <w:bookmarkStart w:id="377" w:name="__Fieldmark__188_4246334512"/>
            <w:bookmarkEnd w:id="3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78" w:name="__Fieldmark__189_4246334512"/>
            <w:bookmarkStart w:id="379" w:name="__Fieldmark__189_4246334512"/>
            <w:bookmarkEnd w:id="3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0 Elaboration de ressources didactiqu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5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SOURY-LAVERGNE Soph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keepNext w:val="true"/>
              <w:keepLines/>
              <w:jc w:val="both"/>
              <w:rPr>
                <w:rFonts w:ascii="Arial" w:hAnsi="Arial" w:cs="Arial"/>
                <w:bCs/>
                <w:sz w:val="20"/>
                <w:szCs w:val="20"/>
              </w:rPr>
            </w:pPr>
            <w:r>
              <w:rPr>
                <w:rFonts w:cs="Arial" w:ascii="Arial" w:hAnsi="Arial"/>
                <w:bCs/>
                <w:sz w:val="20"/>
                <w:szCs w:val="20"/>
              </w:rPr>
              <w:t xml:space="preserve">L’objectif de cette UE est d’aborder avec les étudiants l’ingénierie d’élaboration de ressources didactiques et de leur faire acquérir une première expérience de conception et d’analyse de telles ressources. </w:t>
            </w:r>
          </w:p>
          <w:p>
            <w:pPr>
              <w:pStyle w:val="Normal"/>
              <w:keepNext w:val="true"/>
              <w:keepLines/>
              <w:jc w:val="both"/>
              <w:rPr>
                <w:rFonts w:ascii="Arial" w:hAnsi="Arial" w:cs="Arial"/>
                <w:bCs/>
                <w:sz w:val="20"/>
                <w:szCs w:val="20"/>
              </w:rPr>
            </w:pPr>
            <w:r>
              <w:rPr>
                <w:rFonts w:cs="Arial" w:ascii="Arial" w:hAnsi="Arial"/>
                <w:bCs/>
                <w:sz w:val="20"/>
                <w:szCs w:val="20"/>
              </w:rPr>
              <w:t>L’UE traitera les points suivant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s approches théoriques utilisables pour l’analyse, la conception et la mise en œuvre des ressources (reprise des concepts et méthodes didactiques vues dans les UE 10 et 14, approche instrumentale, conception dans l’usage, approche documentaire du travail de l’enseignant)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élaboration d’outils et de grilles d’analyse de ressources, le questionnement de la qualité des ressource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 rôle des TICE pour la conception, l’analyse et l’usage des ressource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effet de la conception de ressources pour la formation et le développement professionnel des enseignants ;</w:t>
            </w:r>
          </w:p>
          <w:p>
            <w:pPr>
              <w:pStyle w:val="Normal"/>
              <w:keepNext w:val="true"/>
              <w:keepLines/>
              <w:numPr>
                <w:ilvl w:val="0"/>
                <w:numId w:val="7"/>
              </w:numPr>
              <w:jc w:val="both"/>
              <w:rPr>
                <w:rFonts w:ascii="Arial" w:hAnsi="Arial" w:cs="Arial"/>
                <w:bCs/>
                <w:sz w:val="20"/>
                <w:szCs w:val="20"/>
              </w:rPr>
            </w:pPr>
            <w:r>
              <w:rPr>
                <w:rFonts w:cs="Arial" w:ascii="Arial" w:hAnsi="Arial"/>
                <w:bCs/>
                <w:sz w:val="20"/>
                <w:szCs w:val="20"/>
              </w:rPr>
              <w:t>la conception collaborative et la mutualisation des ressources.</w:t>
            </w:r>
          </w:p>
          <w:p>
            <w:pPr>
              <w:pStyle w:val="Normal"/>
              <w:keepNext w:val="true"/>
              <w:keepLines/>
              <w:jc w:val="both"/>
              <w:rPr>
                <w:rFonts w:ascii="Arial" w:hAnsi="Arial" w:cs="Arial"/>
                <w:bCs/>
                <w:sz w:val="20"/>
                <w:szCs w:val="20"/>
              </w:rPr>
            </w:pPr>
            <w:r>
              <w:rPr>
                <w:rFonts w:cs="Arial" w:ascii="Arial" w:hAnsi="Arial"/>
                <w:bCs/>
                <w:sz w:val="20"/>
                <w:szCs w:val="20"/>
              </w:rPr>
              <w:t>L’évaluation sera réalisée à partir de la production par l’étudiant d’une ressource pour la classe et la présentation de son analyse au cours d’un exposé. Le travail collaboratif sera valorisé.</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Arial"/>
                <w:bCs/>
                <w:sz w:val="20"/>
                <w:szCs w:val="20"/>
              </w:rPr>
            </w:pPr>
            <w:r>
              <w:rPr>
                <w:rFonts w:cs="Arial" w:ascii="Arial" w:hAnsi="Arial"/>
                <w:bCs/>
                <w:sz w:val="20"/>
                <w:szCs w:val="20"/>
              </w:rPr>
            </w:r>
          </w:p>
          <w:p>
            <w:pPr>
              <w:pStyle w:val="Normal"/>
              <w:keepNext w:val="true"/>
              <w:keepLines/>
              <w:jc w:val="both"/>
              <w:rPr>
                <w:rFonts w:ascii="Arial" w:hAnsi="Arial" w:cs="Arial"/>
                <w:bCs/>
                <w:sz w:val="20"/>
                <w:szCs w:val="20"/>
                <w:lang w:val="en-US"/>
              </w:rPr>
            </w:pPr>
            <w:r>
              <w:rPr>
                <w:rFonts w:cs="Arial" w:ascii="Arial" w:hAnsi="Arial"/>
                <w:bCs/>
                <w:sz w:val="20"/>
                <w:szCs w:val="20"/>
                <w:lang w:val="en-US"/>
              </w:rPr>
              <w:t xml:space="preserve">Une référence : </w:t>
            </w:r>
          </w:p>
          <w:p>
            <w:pPr>
              <w:pStyle w:val="Normal"/>
              <w:spacing w:before="0" w:after="60"/>
              <w:jc w:val="both"/>
              <w:rPr/>
            </w:pPr>
            <w:r>
              <w:rPr>
                <w:rFonts w:cs="Arial" w:ascii="Arial" w:hAnsi="Arial"/>
                <w:sz w:val="20"/>
                <w:lang w:val="en-US"/>
              </w:rPr>
              <w:t xml:space="preserve">Trgalová, J., Jahn, A. P., Soury-Lavergne, S. (à paraître), Quality process for dynamic geometry resources: the Intergeo project. in F. Arzarello (ed.), </w:t>
            </w:r>
            <w:r>
              <w:rPr>
                <w:rFonts w:cs="Arial" w:ascii="Arial" w:hAnsi="Arial"/>
                <w:i/>
                <w:iCs/>
                <w:sz w:val="20"/>
                <w:lang w:val="en-US"/>
              </w:rPr>
              <w:t>Proceedings of CERME</w:t>
            </w:r>
            <w:r>
              <w:rPr>
                <w:rFonts w:cs="Arial" w:ascii="Arial" w:hAnsi="Arial"/>
                <w:sz w:val="20"/>
                <w:lang w:val="en-US"/>
              </w:rPr>
              <w:t>,  Lyon, January 2009.</w:t>
            </w:r>
          </w:p>
          <w:p>
            <w:pPr>
              <w:pStyle w:val="Normal"/>
              <w:keepNext w:val="true"/>
              <w:keepLines/>
              <w:jc w:val="both"/>
              <w:rPr>
                <w:rFonts w:ascii="Arial" w:hAnsi="Arial" w:cs="Arial"/>
                <w:bCs/>
                <w:sz w:val="20"/>
                <w:szCs w:val="20"/>
                <w:lang w:val="en-US"/>
              </w:rPr>
            </w:pPr>
            <w:r>
              <w:rPr>
                <w:rFonts w:cs="Arial" w:ascii="Arial" w:hAnsi="Arial"/>
                <w:bCs/>
                <w:sz w:val="20"/>
                <w:szCs w:val="20"/>
                <w:lang w:val="en-US"/>
              </w:rPr>
            </w:r>
          </w:p>
        </w:tc>
      </w:tr>
    </w:tbl>
    <w:p>
      <w:pPr>
        <w:pStyle w:val="Normal"/>
        <w:rPr>
          <w:rFonts w:ascii="Arial" w:hAnsi="Arial" w:cs="Arial"/>
          <w:bCs/>
          <w:sz w:val="16"/>
          <w:szCs w:val="16"/>
          <w:lang w:val="en-US"/>
        </w:rPr>
      </w:pPr>
      <w:r>
        <w:rPr>
          <w:rFonts w:cs="Arial" w:ascii="Arial" w:hAnsi="Arial"/>
          <w:bCs/>
          <w:sz w:val="16"/>
          <w:szCs w:val="16"/>
          <w:lang w:val="en-US"/>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380" w:name="__Fieldmark__190_4246334512"/>
            <w:bookmarkStart w:id="381" w:name="__Fieldmark__190_4246334512"/>
            <w:bookmarkEnd w:id="3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382" w:name="__Fieldmark__191_4246334512"/>
            <w:bookmarkStart w:id="383" w:name="__Fieldmark__191_4246334512"/>
            <w:bookmarkEnd w:id="3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384" w:name="__Fieldmark__192_4246334512"/>
            <w:bookmarkStart w:id="385" w:name="__Fieldmark__192_4246334512"/>
            <w:bookmarkEnd w:id="3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386" w:name="__Fieldmark__193_4246334512"/>
            <w:bookmarkStart w:id="387" w:name="__Fieldmark__193_4246334512"/>
            <w:bookmarkEnd w:id="3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388" w:name="__Fieldmark__194_4246334512"/>
            <w:bookmarkStart w:id="389" w:name="__Fieldmark__194_4246334512"/>
            <w:bookmarkEnd w:id="3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390" w:name="__Fieldmark__195_4246334512"/>
            <w:bookmarkStart w:id="391" w:name="__Fieldmark__195_4246334512"/>
            <w:bookmarkEnd w:id="3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392" w:name="__Fieldmark__196_4246334512"/>
            <w:bookmarkStart w:id="393" w:name="__Fieldmark__196_4246334512"/>
            <w:bookmarkEnd w:id="3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394" w:name="__Fieldmark__197_4246334512"/>
            <w:bookmarkStart w:id="395" w:name="__Fieldmark__197_4246334512"/>
            <w:bookmarkEnd w:id="3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396" w:name="__Fieldmark__198_4246334512"/>
            <w:bookmarkStart w:id="397" w:name="__Fieldmark__198_4246334512"/>
            <w:bookmarkEnd w:id="3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398" w:name="__Fieldmark__199_4246334512"/>
            <w:bookmarkStart w:id="399" w:name="__Fieldmark__199_4246334512"/>
            <w:bookmarkEnd w:id="3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1 Connaissance du système éducatif 3</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NOM Prénom</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 PR, PRCE, PRAG…</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Ce module sera orienté vers la préparation de la partie de la deuxième épreuve orale portant sur la compétence « agir en fonctionnaire et de l’état de façon éthique et responsable ». Il comportera des études de documents et sera articulé avec le stage.</w:t>
            </w:r>
          </w:p>
          <w:p>
            <w:pPr>
              <w:pStyle w:val="Normal"/>
              <w:jc w:val="both"/>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00" w:name="__Fieldmark__200_4246334512"/>
            <w:bookmarkStart w:id="401" w:name="__Fieldmark__200_4246334512"/>
            <w:bookmarkEnd w:id="4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02" w:name="__Fieldmark__201_4246334512"/>
            <w:bookmarkStart w:id="403" w:name="__Fieldmark__201_4246334512"/>
            <w:bookmarkEnd w:id="4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04" w:name="__Fieldmark__202_4246334512"/>
            <w:bookmarkStart w:id="405" w:name="__Fieldmark__202_4246334512"/>
            <w:bookmarkEnd w:id="4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06" w:name="__Fieldmark__203_4246334512"/>
            <w:bookmarkStart w:id="407" w:name="__Fieldmark__203_4246334512"/>
            <w:bookmarkEnd w:id="4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08" w:name="__Fieldmark__204_4246334512"/>
            <w:bookmarkStart w:id="409" w:name="__Fieldmark__204_4246334512"/>
            <w:bookmarkEnd w:id="4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10" w:name="__Fieldmark__205_4246334512"/>
            <w:bookmarkStart w:id="411" w:name="__Fieldmark__205_4246334512"/>
            <w:bookmarkEnd w:id="4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12" w:name="__Fieldmark__206_4246334512"/>
            <w:bookmarkStart w:id="413" w:name="__Fieldmark__206_4246334512"/>
            <w:bookmarkEnd w:id="4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14" w:name="__Fieldmark__207_4246334512"/>
            <w:bookmarkStart w:id="415" w:name="__Fieldmark__207_4246334512"/>
            <w:bookmarkEnd w:id="41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16" w:name="__Fieldmark__208_4246334512"/>
            <w:bookmarkStart w:id="417" w:name="__Fieldmark__208_4246334512"/>
            <w:bookmarkEnd w:id="4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18" w:name="__Fieldmark__209_4246334512"/>
            <w:bookmarkStart w:id="419" w:name="__Fieldmark__209_4246334512"/>
            <w:bookmarkEnd w:id="4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pPr>
      <w:r>
        <w:rPr/>
      </w:r>
      <w:r>
        <w:br w:type="page"/>
      </w:r>
    </w:p>
    <w:p>
      <w:pPr>
        <w:pStyle w:val="Header"/>
        <w:tabs>
          <w:tab w:val="clear" w:pos="4536"/>
          <w:tab w:val="clear" w:pos="9072"/>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8"/>
          <w:szCs w:val="28"/>
        </w:rPr>
      </w:pPr>
      <w:r>
        <w:rPr>
          <w:b/>
          <w:bCs/>
          <w:i w:val="false"/>
          <w:iCs w:val="false"/>
          <w:color w:val="FFCC00"/>
          <w:sz w:val="28"/>
          <w:szCs w:val="28"/>
        </w:rPr>
        <w:t>UE 22 Valorisation, communication et diffusion des sciences</w:t>
      </w:r>
    </w:p>
    <w:p>
      <w:pPr>
        <w:pStyle w:val="TextBody"/>
        <w:keepNext w:val="true"/>
        <w:keepLines/>
        <w:spacing w:lineRule="auto" w:line="240" w:before="0" w:after="0"/>
        <w:rPr>
          <w:caps/>
          <w:color w:val="000080"/>
          <w:sz w:val="16"/>
          <w:szCs w:val="16"/>
        </w:rPr>
      </w:pPr>
      <w:r>
        <w:rPr>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4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épartement de Mathématiqu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TRGALOVA Jana</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Picesjointes"/>
              <w:spacing w:lineRule="auto" w:line="240" w:before="0" w:after="0"/>
              <w:rPr>
                <w:rFonts w:ascii="Arial" w:hAnsi="Arial" w:cs="Arial"/>
                <w:bCs/>
                <w:kern w:val="0"/>
              </w:rPr>
            </w:pPr>
            <w:r>
              <w:rPr>
                <w:rFonts w:cs="Arial" w:ascii="Arial" w:hAnsi="Arial"/>
                <w:bCs/>
                <w:kern w:val="0"/>
              </w:rPr>
              <w:t xml:space="preserve">L’UE questionnera l’évolution des moyens de valorisation, communication et diffusion des sciences permise notamment grâce aux développements technologiques. </w:t>
            </w:r>
          </w:p>
          <w:p>
            <w:pPr>
              <w:pStyle w:val="Normal"/>
              <w:keepNext w:val="true"/>
              <w:keepLines/>
              <w:jc w:val="both"/>
              <w:rPr>
                <w:rFonts w:ascii="Arial" w:hAnsi="Arial" w:cs="Arial"/>
                <w:bCs/>
                <w:sz w:val="20"/>
                <w:szCs w:val="20"/>
              </w:rPr>
            </w:pPr>
            <w:r>
              <w:rPr>
                <w:rFonts w:cs="Arial" w:ascii="Arial" w:hAnsi="Arial"/>
                <w:bCs/>
                <w:sz w:val="20"/>
                <w:szCs w:val="20"/>
              </w:rPr>
              <w:t>Les questions suivantes seront traité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Comment rendre l’enseignement des sciences plus attrayant ? Comment développer la curiosité des élèves et leur donner le goût des sciences et de la technologie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s ressources et dispositifs pour promouvoir les sciences et faire naître chez les élèves l’intérêt pour l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 place à l’interdisciplinarité dans l’enseignement d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Quelles méthodes pédagogiques pour soutenir l’implication des élèves dans des activités scientifiques (résolution collaborative de problèmes, démarches expérimentales, démarches d’investigation, introduction d’une démarche historique dans l’enseignement des sciences…) ?</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Sciences et enseignement : les questions de transposition didactique.</w:t>
            </w:r>
          </w:p>
          <w:p>
            <w:pPr>
              <w:pStyle w:val="Normal"/>
              <w:keepNext w:val="true"/>
              <w:keepLines/>
              <w:numPr>
                <w:ilvl w:val="0"/>
                <w:numId w:val="5"/>
              </w:numPr>
              <w:tabs>
                <w:tab w:val="clear" w:pos="708"/>
                <w:tab w:val="left" w:pos="720" w:leader="none"/>
              </w:tabs>
              <w:ind w:left="720" w:hanging="360"/>
              <w:jc w:val="both"/>
              <w:rPr>
                <w:rFonts w:ascii="Arial" w:hAnsi="Arial" w:cs="Arial"/>
                <w:bCs/>
                <w:sz w:val="20"/>
                <w:szCs w:val="20"/>
              </w:rPr>
            </w:pPr>
            <w:r>
              <w:rPr>
                <w:rFonts w:cs="Arial" w:ascii="Arial" w:hAnsi="Arial"/>
                <w:bCs/>
                <w:sz w:val="20"/>
                <w:szCs w:val="20"/>
              </w:rPr>
              <w:t>Sciences et société : les thématiques de diffusion, de discussion, de traduction et de vulgarisation des sciences.</w:t>
            </w:r>
          </w:p>
          <w:p>
            <w:pPr>
              <w:pStyle w:val="Normal"/>
              <w:keepNext w:val="true"/>
              <w:keepLines/>
              <w:jc w:val="both"/>
              <w:rPr>
                <w:rFonts w:ascii="Arial" w:hAnsi="Arial" w:cs="Arial"/>
                <w:bCs/>
                <w:sz w:val="20"/>
                <w:szCs w:val="20"/>
              </w:rPr>
            </w:pPr>
            <w:r>
              <w:rPr>
                <w:rFonts w:cs="Arial" w:ascii="Arial" w:hAnsi="Arial"/>
                <w:bCs/>
                <w:sz w:val="20"/>
                <w:szCs w:val="20"/>
              </w:rPr>
              <w:t>Le contenu de cette UE est établi en relation avec le parcours « ressources » du master recherche HPDS.</w:t>
            </w:r>
          </w:p>
          <w:p>
            <w:pPr>
              <w:pStyle w:val="Normal"/>
              <w:keepNext w:val="true"/>
              <w:keepLines/>
              <w:jc w:val="both"/>
              <w:rPr>
                <w:rFonts w:ascii="Arial" w:hAnsi="Arial" w:cs="Geneva"/>
                <w:bCs/>
                <w:sz w:val="20"/>
                <w:szCs w:val="20"/>
              </w:rPr>
            </w:pPr>
            <w:r>
              <w:rPr>
                <w:rFonts w:cs="Geneva" w:ascii="Arial" w:hAnsi="Arial"/>
                <w:bCs/>
                <w:sz w:val="20"/>
                <w:szCs w:val="20"/>
              </w:rPr>
            </w:r>
          </w:p>
          <w:p>
            <w:pPr>
              <w:pStyle w:val="Normal"/>
              <w:keepNext w:val="true"/>
              <w:keepLines/>
              <w:jc w:val="both"/>
              <w:rPr>
                <w:rFonts w:ascii="Arial" w:hAnsi="Arial" w:cs="Geneva"/>
                <w:sz w:val="20"/>
              </w:rPr>
            </w:pPr>
            <w:r>
              <w:rPr>
                <w:rFonts w:cs="Geneva" w:ascii="Arial" w:hAnsi="Arial"/>
                <w:sz w:val="20"/>
              </w:rPr>
              <w:t>Référence :</w:t>
            </w:r>
          </w:p>
          <w:p>
            <w:pPr>
              <w:pStyle w:val="Normal"/>
              <w:keepNext w:val="true"/>
              <w:keepLines/>
              <w:jc w:val="both"/>
              <w:rPr>
                <w:rFonts w:ascii="Arial" w:hAnsi="Arial" w:cs="Geneva"/>
                <w:sz w:val="20"/>
              </w:rPr>
            </w:pPr>
            <w:r>
              <w:rPr>
                <w:rFonts w:cs="Geneva" w:ascii="Arial" w:hAnsi="Arial"/>
                <w:sz w:val="20"/>
              </w:rPr>
              <w:t xml:space="preserve">Aldon, G., Trgalova, J., &amp; Trouche, L. (2006). Les interactions entre la recherche et les acteurs des TICE dans les classes de maths. </w:t>
            </w:r>
            <w:r>
              <w:rPr>
                <w:rFonts w:cs="Geneva" w:ascii="Arial" w:hAnsi="Arial"/>
                <w:i/>
                <w:iCs/>
                <w:sz w:val="20"/>
              </w:rPr>
              <w:t>Les dossiers de l'Ingénierie éducative, 56</w:t>
            </w:r>
            <w:r>
              <w:rPr>
                <w:rFonts w:cs="Geneva" w:ascii="Arial" w:hAnsi="Arial"/>
                <w:sz w:val="20"/>
              </w:rPr>
              <w:t>, 82-85.</w:t>
            </w:r>
          </w:p>
          <w:p>
            <w:pPr>
              <w:pStyle w:val="Normal"/>
              <w:keepNext w:val="true"/>
              <w:rPr>
                <w:rFonts w:ascii="Arial" w:hAnsi="Arial" w:cs="Arial"/>
                <w:bCs/>
                <w:sz w:val="20"/>
                <w:szCs w:val="20"/>
              </w:rPr>
            </w:pPr>
            <w:r>
              <w:rPr>
                <w:rFonts w:cs="Arial" w:ascii="Arial" w:hAnsi="Arial"/>
                <w:bCs/>
                <w:sz w:val="20"/>
                <w:szCs w:val="20"/>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20" w:name="__Fieldmark__210_4246334512"/>
            <w:bookmarkStart w:id="421" w:name="__Fieldmark__210_4246334512"/>
            <w:bookmarkEnd w:id="42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22" w:name="__Fieldmark__211_4246334512"/>
            <w:bookmarkStart w:id="423" w:name="__Fieldmark__211_4246334512"/>
            <w:bookmarkEnd w:id="42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24" w:name="__Fieldmark__212_4246334512"/>
            <w:bookmarkStart w:id="425" w:name="__Fieldmark__212_4246334512"/>
            <w:bookmarkEnd w:id="42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26" w:name="__Fieldmark__213_4246334512"/>
            <w:bookmarkStart w:id="427" w:name="__Fieldmark__213_4246334512"/>
            <w:bookmarkEnd w:id="42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28" w:name="__Fieldmark__214_4246334512"/>
            <w:bookmarkStart w:id="429" w:name="__Fieldmark__214_4246334512"/>
            <w:bookmarkEnd w:id="42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30" w:name="__Fieldmark__215_4246334512"/>
            <w:bookmarkStart w:id="431" w:name="__Fieldmark__215_4246334512"/>
            <w:bookmarkEnd w:id="43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32" w:name="__Fieldmark__216_4246334512"/>
            <w:bookmarkStart w:id="433" w:name="__Fieldmark__216_4246334512"/>
            <w:bookmarkEnd w:id="43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34" w:name="__Fieldmark__217_4246334512"/>
            <w:bookmarkStart w:id="435" w:name="__Fieldmark__217_4246334512"/>
            <w:bookmarkEnd w:id="43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36" w:name="__Fieldmark__218_4246334512"/>
            <w:bookmarkStart w:id="437" w:name="__Fieldmark__218_4246334512"/>
            <w:bookmarkEnd w:id="43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38" w:name="__Fieldmark__219_4246334512"/>
            <w:bookmarkStart w:id="439" w:name="__Fieldmark__219_4246334512"/>
            <w:bookmarkEnd w:id="43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sectPr>
          <w:headerReference w:type="default" r:id="rId2"/>
          <w:footerReference w:type="default" r:id="rId3"/>
          <w:type w:val="nextPage"/>
          <w:pgSz w:w="11906" w:h="16838"/>
          <w:pgMar w:left="851" w:right="567" w:gutter="0" w:header="709" w:top="1134" w:footer="709" w:bottom="851"/>
          <w:pgNumType w:fmt="decimal"/>
          <w:formProt w:val="false"/>
          <w:textDirection w:val="lrTb"/>
          <w:docGrid w:type="default" w:linePitch="360" w:charSpace="0"/>
        </w:sectPr>
        <w:pStyle w:val="Normal"/>
        <w:rPr/>
      </w:pPr>
      <w:r>
        <w:rPr/>
      </w: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Utiliser la vidéo pour se presenter a l'entreprise</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spacing w:before="0" w:after="0"/>
              <w:ind w:left="360" w:hanging="0"/>
              <w:rPr>
                <w:rFonts w:ascii="Arial" w:hAnsi="Arial" w:cs="Arial"/>
                <w:sz w:val="20"/>
                <w:szCs w:val="20"/>
              </w:rPr>
            </w:pPr>
            <w:r>
              <w:rPr>
                <w:rFonts w:cs="Arial" w:ascii="Arial" w:hAnsi="Arial"/>
                <w:sz w:val="20"/>
                <w:szCs w:val="20"/>
              </w:rPr>
              <w:t>Atelier avec web-cam</w:t>
            </w:r>
          </w:p>
          <w:p>
            <w:pPr>
              <w:pStyle w:val="Normal"/>
              <w:numPr>
                <w:ilvl w:val="0"/>
                <w:numId w:val="8"/>
              </w:numPr>
              <w:spacing w:before="0" w:after="0"/>
              <w:rPr>
                <w:rFonts w:ascii="Arial" w:hAnsi="Arial" w:cs="Arial"/>
                <w:sz w:val="20"/>
                <w:szCs w:val="20"/>
              </w:rPr>
            </w:pPr>
            <w:r>
              <w:rPr>
                <w:rFonts w:cs="Arial" w:ascii="Arial" w:hAnsi="Arial"/>
                <w:sz w:val="20"/>
                <w:szCs w:val="20"/>
              </w:rPr>
              <w:t>Bien comprendre les enjeux de la présentation –prise de recul par rapport à l'image – analyse de vidéos</w:t>
            </w:r>
          </w:p>
          <w:p>
            <w:pPr>
              <w:pStyle w:val="Normal"/>
              <w:numPr>
                <w:ilvl w:val="0"/>
                <w:numId w:val="8"/>
              </w:numPr>
              <w:spacing w:before="0" w:after="0"/>
              <w:rPr>
                <w:rFonts w:ascii="Arial" w:hAnsi="Arial" w:cs="Arial"/>
                <w:sz w:val="20"/>
                <w:szCs w:val="20"/>
              </w:rPr>
            </w:pPr>
            <w:r>
              <w:rPr>
                <w:rFonts w:cs="Arial" w:ascii="Arial" w:hAnsi="Arial"/>
                <w:sz w:val="20"/>
                <w:szCs w:val="20"/>
              </w:rPr>
              <w:t>Préparation du contenu : comment se présenter, pour qui?</w:t>
            </w:r>
          </w:p>
          <w:p>
            <w:pPr>
              <w:pStyle w:val="Normal"/>
              <w:numPr>
                <w:ilvl w:val="0"/>
                <w:numId w:val="8"/>
              </w:numPr>
              <w:spacing w:before="0" w:after="280"/>
              <w:rPr>
                <w:rFonts w:ascii="Arial" w:hAnsi="Arial" w:cs="Arial"/>
                <w:sz w:val="20"/>
                <w:szCs w:val="20"/>
              </w:rPr>
            </w:pPr>
            <w:r>
              <w:rPr>
                <w:rFonts w:cs="Arial" w:ascii="Arial" w:hAnsi="Arial"/>
                <w:sz w:val="20"/>
                <w:szCs w:val="20"/>
              </w:rPr>
              <w:t>Réalisation de vidéo et analyses interactives</w:t>
            </w:r>
          </w:p>
          <w:p>
            <w:pPr>
              <w:pStyle w:val="Normal"/>
              <w:numPr>
                <w:ilvl w:val="0"/>
                <w:numId w:val="8"/>
              </w:numPr>
              <w:spacing w:before="0" w:after="0"/>
              <w:rPr>
                <w:rFonts w:ascii="Arial" w:hAnsi="Arial" w:cs="Arial"/>
                <w:sz w:val="20"/>
                <w:szCs w:val="20"/>
              </w:rPr>
            </w:pPr>
            <w:r>
              <w:rPr>
                <w:rFonts w:cs="Arial" w:ascii="Arial" w:hAnsi="Arial"/>
                <w:sz w:val="20"/>
                <w:szCs w:val="20"/>
              </w:rPr>
              <w:t>Aspects technique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40" w:name="__Fieldmark__220_4246334512"/>
            <w:bookmarkStart w:id="441" w:name="__Fieldmark__220_4246334512"/>
            <w:bookmarkEnd w:id="44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5"/>
                  <w:enabled/>
                  <w:calcOnExit w:val="0"/>
                  <w:checkBox>
                    <w:sizeAuto/>
                  </w:checkBox>
                </w:ffData>
              </w:fldChar>
            </w:r>
            <w:r>
              <w:rPr>
                <w:sz w:val="16"/>
                <w:b/>
                <w:szCs w:val="16"/>
                <w:bCs/>
              </w:rPr>
              <w:instrText xml:space="preserve"> FORMCHECKBOX </w:instrText>
            </w:r>
            <w:r>
              <w:rPr>
                <w:sz w:val="16"/>
                <w:b/>
                <w:szCs w:val="16"/>
                <w:bCs/>
              </w:rPr>
              <w:fldChar w:fldCharType="separate"/>
            </w:r>
            <w:bookmarkStart w:id="442" w:name="__Fieldmark__221_4246334512"/>
            <w:bookmarkStart w:id="443" w:name="__Fieldmark__221_4246334512"/>
            <w:bookmarkEnd w:id="44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44" w:name="__Fieldmark__222_4246334512"/>
            <w:bookmarkStart w:id="445" w:name="__Fieldmark__222_4246334512"/>
            <w:bookmarkEnd w:id="44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446" w:name="__Fieldmark__223_4246334512"/>
            <w:bookmarkStart w:id="447" w:name="__Fieldmark__223_4246334512"/>
            <w:bookmarkEnd w:id="44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48" w:name="__Fieldmark__224_4246334512"/>
            <w:bookmarkStart w:id="449" w:name="__Fieldmark__224_4246334512"/>
            <w:bookmarkEnd w:id="44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50" w:name="__Fieldmark__225_4246334512"/>
            <w:bookmarkStart w:id="451" w:name="__Fieldmark__225_4246334512"/>
            <w:bookmarkEnd w:id="45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52" w:name="__Fieldmark__226_4246334512"/>
            <w:bookmarkStart w:id="453" w:name="__Fieldmark__226_4246334512"/>
            <w:bookmarkEnd w:id="45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54" w:name="__Fieldmark__227_4246334512"/>
            <w:bookmarkStart w:id="455" w:name="__Fieldmark__227_4246334512"/>
            <w:bookmarkEnd w:id="45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56" w:name="__Fieldmark__228_4246334512"/>
            <w:bookmarkStart w:id="457" w:name="__Fieldmark__228_4246334512"/>
            <w:bookmarkEnd w:id="45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58" w:name="__Fieldmark__229_4246334512"/>
            <w:bookmarkStart w:id="459" w:name="__Fieldmark__229_4246334512"/>
            <w:bookmarkEnd w:id="45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0"/>
                <w:szCs w:val="20"/>
              </w:rPr>
            </w:pPr>
            <w:r>
              <w:rPr>
                <w:b/>
                <w:bCs/>
                <w:color w:val="000080"/>
                <w:sz w:val="20"/>
                <w:szCs w:val="20"/>
              </w:rPr>
              <w:t>Equipe pédagogique de l’UE</w:t>
            </w:r>
          </w:p>
        </w:tc>
      </w:tr>
      <w:tr>
        <w:trPr>
          <w:trHeight w:val="1200" w:hRule="atLeast"/>
        </w:trPr>
        <w:tc>
          <w:tcPr>
            <w:tcW w:w="10704" w:type="dxa"/>
            <w:tcBorders>
              <w:bottom w:val="single" w:sz="4" w:space="0" w:color="000000"/>
            </w:tcBorders>
          </w:tcPr>
          <w:p>
            <w:pPr>
              <w:pStyle w:val="Normal"/>
              <w:rPr>
                <w:rFonts w:ascii="Arial" w:hAnsi="Arial" w:cs="Arial"/>
                <w:sz w:val="20"/>
                <w:szCs w:val="20"/>
              </w:rPr>
            </w:pPr>
            <w:r>
              <w:rPr>
                <w:rFonts w:cs="Arial" w:ascii="Arial" w:hAnsi="Arial"/>
                <w:sz w:val="20"/>
                <w:szCs w:val="20"/>
              </w:rPr>
              <w:t>BATIER Christophe</w:t>
            </w:r>
          </w:p>
          <w:p>
            <w:pPr>
              <w:pStyle w:val="Normal"/>
              <w:rPr>
                <w:rFonts w:ascii="Arial" w:hAnsi="Arial" w:cs="Arial"/>
                <w:bCs/>
                <w:sz w:val="20"/>
                <w:szCs w:val="20"/>
              </w:rPr>
            </w:pPr>
            <w:r>
              <w:rPr>
                <w:rFonts w:cs="Arial" w:ascii="Arial" w:hAnsi="Arial"/>
                <w:bCs/>
                <w:sz w:val="20"/>
                <w:szCs w:val="20"/>
              </w:rPr>
              <w:t>Les chargés d'orientation et d'insertion professionnelle du SOIE</w:t>
            </w:r>
          </w:p>
          <w:p>
            <w:pPr>
              <w:pStyle w:val="Normal"/>
              <w:rPr>
                <w:rFonts w:ascii="Arial" w:hAnsi="Arial" w:cs="Arial"/>
                <w:bCs/>
                <w:sz w:val="20"/>
                <w:szCs w:val="20"/>
              </w:rPr>
            </w:pPr>
            <w:r>
              <w:rPr>
                <w:rFonts w:cs="Arial" w:ascii="Arial" w:hAnsi="Arial"/>
                <w:bCs/>
                <w:sz w:val="20"/>
                <w:szCs w:val="20"/>
              </w:rPr>
              <w:t>Les enseignants ayant suivi une formation préalable (en partenariat avec l'APEC, entre autre)</w:t>
            </w:r>
          </w:p>
          <w:p>
            <w:pPr>
              <w:pStyle w:val="Normal"/>
              <w:rPr>
                <w:rFonts w:ascii="Arial" w:hAnsi="Arial" w:cs="Arial"/>
                <w:bCs/>
                <w:sz w:val="20"/>
                <w:szCs w:val="20"/>
              </w:rPr>
            </w:pPr>
            <w:r>
              <w:rPr>
                <w:rFonts w:cs="Arial" w:ascii="Arial" w:hAnsi="Arial"/>
                <w:bCs/>
                <w:sz w:val="20"/>
                <w:szCs w:val="20"/>
              </w:rPr>
              <w:t>Selon les besoins, des intervenants extérieurs pourront être sollicités</w:t>
            </w:r>
          </w:p>
        </w:tc>
      </w:tr>
    </w:tbl>
    <w:p>
      <w:pPr>
        <w:sectPr>
          <w:headerReference w:type="default" r:id="rId4"/>
          <w:footerReference w:type="default" r:id="rId5"/>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Economie et Entreprise</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1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cro et micro économie- situation de l'emploi et des entreprises par secteur. Organisation de l'entreprise. </w:t>
            </w:r>
          </w:p>
          <w:p>
            <w:pPr>
              <w:pStyle w:val="Normal"/>
              <w:numPr>
                <w:ilvl w:val="0"/>
                <w:numId w:val="9"/>
              </w:numPr>
              <w:rPr>
                <w:rFonts w:ascii="Arial" w:hAnsi="Arial" w:cs="Arial"/>
                <w:sz w:val="22"/>
                <w:szCs w:val="22"/>
              </w:rPr>
            </w:pPr>
            <w:r>
              <w:rPr>
                <w:rFonts w:cs="Arial" w:ascii="Arial" w:hAnsi="Arial"/>
                <w:sz w:val="22"/>
                <w:szCs w:val="22"/>
              </w:rPr>
              <w:t>Approche descriptive macro-économique : comprendre les logiques économiques</w:t>
            </w:r>
          </w:p>
          <w:p>
            <w:pPr>
              <w:pStyle w:val="Normal"/>
              <w:numPr>
                <w:ilvl w:val="0"/>
                <w:numId w:val="9"/>
              </w:numPr>
              <w:rPr>
                <w:rFonts w:ascii="Arial" w:hAnsi="Arial" w:cs="Arial"/>
                <w:sz w:val="22"/>
                <w:szCs w:val="22"/>
              </w:rPr>
            </w:pPr>
            <w:r>
              <w:rPr>
                <w:rFonts w:cs="Arial" w:ascii="Arial" w:hAnsi="Arial"/>
                <w:sz w:val="22"/>
                <w:szCs w:val="22"/>
              </w:rPr>
              <w:t>Micro-économie : à l'intérieur de l'entreprise, organisation et fonctions.</w:t>
            </w:r>
          </w:p>
          <w:p>
            <w:pPr>
              <w:pStyle w:val="Normal"/>
              <w:ind w:left="60" w:hanging="0"/>
              <w:rPr>
                <w:rFonts w:ascii="Arial" w:hAnsi="Arial" w:cs="Arial"/>
                <w:sz w:val="22"/>
                <w:szCs w:val="22"/>
              </w:rPr>
            </w:pPr>
            <w:r>
              <w:rPr>
                <w:rFonts w:cs="Arial" w:ascii="Arial" w:hAnsi="Arial"/>
                <w:sz w:val="22"/>
                <w:szCs w:val="22"/>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60" w:name="__Fieldmark__230_4246334512"/>
            <w:bookmarkStart w:id="461" w:name="__Fieldmark__230_4246334512"/>
            <w:bookmarkEnd w:id="46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62" w:name="__Fieldmark__231_4246334512"/>
            <w:bookmarkStart w:id="463" w:name="__Fieldmark__231_4246334512"/>
            <w:bookmarkEnd w:id="46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64" w:name="__Fieldmark__232_4246334512"/>
            <w:bookmarkStart w:id="465" w:name="__Fieldmark__232_4246334512"/>
            <w:bookmarkEnd w:id="46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66" w:name="__Fieldmark__233_4246334512"/>
            <w:bookmarkStart w:id="467" w:name="__Fieldmark__233_4246334512"/>
            <w:bookmarkEnd w:id="46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68" w:name="__Fieldmark__234_4246334512"/>
            <w:bookmarkStart w:id="469" w:name="__Fieldmark__234_4246334512"/>
            <w:bookmarkEnd w:id="46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70" w:name="__Fieldmark__235_4246334512"/>
            <w:bookmarkStart w:id="471" w:name="__Fieldmark__235_4246334512"/>
            <w:bookmarkEnd w:id="47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72" w:name="__Fieldmark__236_4246334512"/>
            <w:bookmarkStart w:id="473" w:name="__Fieldmark__236_4246334512"/>
            <w:bookmarkEnd w:id="47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74" w:name="__Fieldmark__237_4246334512"/>
            <w:bookmarkStart w:id="475" w:name="__Fieldmark__237_4246334512"/>
            <w:bookmarkEnd w:id="47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76" w:name="__Fieldmark__238_4246334512"/>
            <w:bookmarkStart w:id="477" w:name="__Fieldmark__238_4246334512"/>
            <w:bookmarkEnd w:id="47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78" w:name="__Fieldmark__239_4246334512"/>
            <w:bookmarkStart w:id="479" w:name="__Fieldmark__239_4246334512"/>
            <w:bookmarkEnd w:id="47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p>
            <w:pPr>
              <w:pStyle w:val="TextBody"/>
              <w:keepNext w:val="true"/>
              <w:keepLines/>
              <w:spacing w:lineRule="auto" w:line="240"/>
              <w:jc w:val="center"/>
              <w:rPr>
                <w:b/>
                <w:b/>
                <w:bCs/>
                <w:color w:val="000080"/>
                <w:sz w:val="24"/>
              </w:rPr>
            </w:pPr>
            <w:r>
              <w:rPr>
                <w:b/>
                <w:bCs/>
                <w:color w:val="000080"/>
                <w:sz w:val="24"/>
              </w:rPr>
            </w:r>
          </w:p>
        </w:tc>
      </w:tr>
      <w:tr>
        <w:trPr>
          <w:trHeight w:val="1200" w:hRule="atLeast"/>
        </w:trPr>
        <w:tc>
          <w:tcPr>
            <w:tcW w:w="10704" w:type="dxa"/>
            <w:tcBorders>
              <w:bottom w:val="single" w:sz="4" w:space="0" w:color="000000"/>
            </w:tcBorders>
          </w:tcPr>
          <w:p>
            <w:pPr>
              <w:pStyle w:val="Normal"/>
              <w:rPr>
                <w:rFonts w:ascii="Arial" w:hAnsi="Arial" w:cs="Arial"/>
                <w:sz w:val="20"/>
                <w:szCs w:val="20"/>
              </w:rPr>
            </w:pPr>
            <w:r>
              <w:rPr>
                <w:rFonts w:cs="Arial" w:ascii="Arial" w:hAnsi="Arial"/>
                <w:sz w:val="20"/>
                <w:szCs w:val="20"/>
              </w:rPr>
              <w:t>Stéphane THIVIN IUT Département GEA</w:t>
            </w:r>
          </w:p>
        </w:tc>
      </w:tr>
    </w:tbl>
    <w:p>
      <w:pPr>
        <w:sectPr>
          <w:headerReference w:type="default" r:id="rId6"/>
          <w:footerReference w:type="default" r:id="rId7"/>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connaissance du monde du travail</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9</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U, UCB Lyon 1-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statut de l'étudiant-e dans l'entreprise (stagiaire, apprenti, sous contrat)</w:t>
            </w:r>
          </w:p>
          <w:p>
            <w:pPr>
              <w:pStyle w:val="Normal"/>
              <w:rPr>
                <w:rFonts w:ascii="Arial" w:hAnsi="Arial" w:cs="Arial"/>
                <w:sz w:val="20"/>
                <w:szCs w:val="20"/>
              </w:rPr>
            </w:pPr>
            <w:r>
              <w:rPr>
                <w:rFonts w:cs="Arial" w:ascii="Arial" w:hAnsi="Arial"/>
                <w:sz w:val="20"/>
                <w:szCs w:val="20"/>
              </w:rPr>
              <w:t xml:space="preserve">Le statut des entreprises – les auto entrepreneurs - portage salarial – </w:t>
            </w:r>
          </w:p>
          <w:p>
            <w:pPr>
              <w:pStyle w:val="Normal"/>
              <w:rPr>
                <w:rFonts w:ascii="Arial" w:hAnsi="Arial" w:cs="Arial"/>
                <w:sz w:val="20"/>
                <w:szCs w:val="20"/>
              </w:rPr>
            </w:pPr>
            <w:r>
              <w:rPr>
                <w:rFonts w:cs="Arial" w:ascii="Arial" w:hAnsi="Arial"/>
                <w:sz w:val="20"/>
                <w:szCs w:val="20"/>
              </w:rPr>
              <w:t>initiation au droit du travail</w:t>
            </w:r>
          </w:p>
          <w:p>
            <w:pPr>
              <w:pStyle w:val="Normal"/>
              <w:rPr>
                <w:rFonts w:ascii="Berlin Sans FB;Inkpen2 Metronome" w:hAnsi="Berlin Sans FB;Inkpen2 Metronome" w:cs="Berlin Sans FB;Inkpen2 Metronome"/>
                <w:sz w:val="22"/>
                <w:szCs w:val="22"/>
              </w:rPr>
            </w:pPr>
            <w:r>
              <w:rPr>
                <w:rFonts w:cs="Berlin Sans FB;Inkpen2 Metronome" w:ascii="Berlin Sans FB;Inkpen2 Metronome" w:hAnsi="Berlin Sans FB;Inkpen2 Metronome"/>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480" w:name="__Fieldmark__240_4246334512"/>
            <w:bookmarkStart w:id="481" w:name="__Fieldmark__240_4246334512"/>
            <w:bookmarkEnd w:id="48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82" w:name="__Fieldmark__241_4246334512"/>
            <w:bookmarkStart w:id="483" w:name="__Fieldmark__241_4246334512"/>
            <w:bookmarkEnd w:id="48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7"/>
                  <w:enabled/>
                  <w:calcOnExit w:val="0"/>
                  <w:checkBox>
                    <w:sizeAuto/>
                  </w:checkBox>
                </w:ffData>
              </w:fldChar>
            </w:r>
            <w:r>
              <w:rPr>
                <w:sz w:val="16"/>
                <w:b/>
                <w:szCs w:val="16"/>
                <w:bCs/>
              </w:rPr>
              <w:instrText xml:space="preserve"> FORMCHECKBOX </w:instrText>
            </w:r>
            <w:r>
              <w:rPr>
                <w:sz w:val="16"/>
                <w:b/>
                <w:szCs w:val="16"/>
                <w:bCs/>
              </w:rPr>
              <w:fldChar w:fldCharType="separate"/>
            </w:r>
            <w:bookmarkStart w:id="484" w:name="__Fieldmark__242_4246334512"/>
            <w:bookmarkStart w:id="485" w:name="__Fieldmark__242_4246334512"/>
            <w:bookmarkEnd w:id="48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486" w:name="__Fieldmark__243_4246334512"/>
            <w:bookmarkStart w:id="487" w:name="__Fieldmark__243_4246334512"/>
            <w:bookmarkEnd w:id="48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488" w:name="__Fieldmark__244_4246334512"/>
            <w:bookmarkStart w:id="489" w:name="__Fieldmark__244_4246334512"/>
            <w:bookmarkEnd w:id="48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490" w:name="__Fieldmark__245_4246334512"/>
            <w:bookmarkStart w:id="491" w:name="__Fieldmark__245_4246334512"/>
            <w:bookmarkEnd w:id="49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492" w:name="__Fieldmark__246_4246334512"/>
            <w:bookmarkStart w:id="493" w:name="__Fieldmark__246_4246334512"/>
            <w:bookmarkEnd w:id="49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9"/>
                  <w:enabled/>
                  <w:calcOnExit w:val="0"/>
                  <w:checkBox>
                    <w:sizeAuto/>
                  </w:checkBox>
                </w:ffData>
              </w:fldChar>
            </w:r>
            <w:r>
              <w:rPr>
                <w:sz w:val="16"/>
                <w:b/>
                <w:szCs w:val="16"/>
                <w:bCs/>
              </w:rPr>
              <w:instrText xml:space="preserve"> FORMCHECKBOX </w:instrText>
            </w:r>
            <w:r>
              <w:rPr>
                <w:sz w:val="16"/>
                <w:b/>
                <w:szCs w:val="16"/>
                <w:bCs/>
              </w:rPr>
              <w:fldChar w:fldCharType="separate"/>
            </w:r>
            <w:bookmarkStart w:id="494" w:name="__Fieldmark__247_4246334512"/>
            <w:bookmarkStart w:id="495" w:name="__Fieldmark__247_4246334512"/>
            <w:bookmarkEnd w:id="495"/>
            <w:r>
              <w:rPr>
                <w:b/>
                <w:bCs/>
                <w:sz w:val="16"/>
                <w:szCs w:val="16"/>
              </w:rPr>
            </w:r>
            <w:r>
              <w:rPr>
                <w:sz w:val="16"/>
                <w:b/>
                <w:szCs w:val="16"/>
                <w:bCs/>
              </w:rPr>
              <w:fldChar w:fldCharType="end"/>
            </w:r>
            <w:r>
              <w:rPr>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496" w:name="__Fieldmark__248_4246334512"/>
            <w:bookmarkStart w:id="497" w:name="__Fieldmark__248_4246334512"/>
            <w:bookmarkEnd w:id="49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98" w:name="__Fieldmark__249_4246334512"/>
            <w:bookmarkStart w:id="499" w:name="__Fieldmark__249_4246334512"/>
            <w:bookmarkEnd w:id="49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48" w:type="dxa"/>
        <w:jc w:val="left"/>
        <w:tblInd w:w="-108" w:type="dxa"/>
        <w:tblLayout w:type="fixed"/>
        <w:tblCellMar>
          <w:top w:w="0" w:type="dxa"/>
          <w:left w:w="108" w:type="dxa"/>
          <w:bottom w:w="0" w:type="dxa"/>
          <w:right w:w="108" w:type="dxa"/>
        </w:tblCellMar>
      </w:tblPr>
      <w:tblGrid>
        <w:gridCol w:w="10748"/>
      </w:tblGrid>
      <w:tr>
        <w:trPr>
          <w:trHeight w:val="366" w:hRule="atLeast"/>
        </w:trPr>
        <w:tc>
          <w:tcPr>
            <w:tcW w:w="1074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tc>
      </w:tr>
    </w:tbl>
    <w:p>
      <w:pPr>
        <w:pStyle w:val="Normal"/>
        <w:rPr/>
      </w:pPr>
      <w:r>
        <w:rPr/>
      </w:r>
    </w:p>
    <w:p>
      <w:pPr>
        <w:pStyle w:val="Normal"/>
        <w:rPr>
          <w:rFonts w:ascii="Arial" w:hAnsi="Arial" w:cs="Arial"/>
          <w:sz w:val="20"/>
          <w:szCs w:val="20"/>
        </w:rPr>
      </w:pPr>
      <w:r>
        <w:rPr>
          <w:rFonts w:cs="Arial" w:ascii="Arial" w:hAnsi="Arial"/>
          <w:sz w:val="20"/>
          <w:szCs w:val="20"/>
        </w:rPr>
        <w:t>Jean François PAULIN IUT Département GE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sectPr>
          <w:headerReference w:type="default" r:id="rId8"/>
          <w:footerReference w:type="default" r:id="rId9"/>
          <w:type w:val="nextPage"/>
          <w:pgSz w:w="11906" w:h="16838"/>
          <w:pgMar w:left="851" w:right="567" w:gutter="0" w:header="709" w:top="1134" w:footer="709" w:bottom="851"/>
          <w:pgNumType w:fmt="decimal"/>
          <w:formProt w:val="false"/>
          <w:textDirection w:val="lrTb"/>
          <w:docGrid w:type="default" w:linePitch="360" w:charSpace="0"/>
        </w:sectPr>
      </w:pPr>
    </w:p>
    <w:p>
      <w:pPr>
        <w:pStyle w:val="Heading1"/>
        <w:keepLines/>
        <w:pBdr>
          <w:top w:val="single" w:sz="4" w:space="0" w:color="999999"/>
          <w:left w:val="single" w:sz="4" w:space="4" w:color="999999"/>
          <w:bottom w:val="single" w:sz="4" w:space="1" w:color="999999"/>
          <w:right w:val="single" w:sz="4" w:space="4" w:color="999999"/>
        </w:pBdr>
        <w:shd w:fill="000080" w:val="clear"/>
        <w:spacing w:before="0" w:after="0"/>
        <w:rPr>
          <w:b/>
          <w:b/>
          <w:i w:val="false"/>
          <w:i w:val="false"/>
          <w:caps w:val="false"/>
          <w:smallCaps w:val="false"/>
          <w:color w:val="FFC000"/>
          <w:sz w:val="28"/>
          <w:szCs w:val="28"/>
        </w:rPr>
      </w:pPr>
      <w:r>
        <w:rPr>
          <w:b/>
          <w:i w:val="false"/>
          <w:color w:val="FFC000"/>
          <w:sz w:val="28"/>
          <w:szCs w:val="28"/>
        </w:rPr>
        <w:t>preciser son projet professionnel</w:t>
      </w:r>
    </w:p>
    <w:p>
      <w:pPr>
        <w:pStyle w:val="TextBody"/>
        <w:keepNext w:val="true"/>
        <w:keepLines/>
        <w:spacing w:lineRule="auto" w:line="240" w:before="0" w:after="0"/>
        <w:rPr>
          <w:b/>
          <w:b/>
          <w:i/>
          <w:i/>
          <w:caps/>
          <w:color w:val="000080"/>
          <w:sz w:val="16"/>
          <w:szCs w:val="16"/>
        </w:rPr>
      </w:pPr>
      <w:r>
        <w:rPr>
          <w:b/>
          <w:i/>
          <w:caps/>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8"/>
                <w:szCs w:val="28"/>
              </w:rPr>
            </w:pPr>
            <w:r>
              <w:rPr>
                <w:b/>
                <w:bCs/>
                <w:color w:val="000080"/>
                <w:sz w:val="28"/>
                <w:szCs w:val="28"/>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8"/>
                <w:szCs w:val="28"/>
              </w:rPr>
            </w:pPr>
            <w:r>
              <w:rPr>
                <w:b/>
                <w:bCs/>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8"/>
                <w:szCs w:val="28"/>
              </w:rPr>
            </w:pPr>
            <w:r>
              <w:rPr>
                <w:b/>
                <w:bCs/>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rPr>
            </w:pPr>
            <w:r>
              <w:rPr>
                <w:b/>
                <w:bCs/>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rPr>
            </w:pPr>
            <w:r>
              <w:rPr>
                <w:b/>
                <w:bCs/>
              </w:rPr>
            </w:r>
          </w:p>
        </w:tc>
      </w:tr>
    </w:tbl>
    <w:p>
      <w:pPr>
        <w:pStyle w:val="TextBody"/>
        <w:keepLines/>
        <w:widowControl w:val="false"/>
        <w:spacing w:lineRule="auto" w:line="240" w:before="0" w:after="0"/>
        <w:rPr>
          <w:color w:val="000080"/>
          <w:sz w:val="16"/>
          <w:szCs w:val="16"/>
        </w:rPr>
      </w:pPr>
      <w:r>
        <w:rPr>
          <w:color w:val="000080"/>
          <w:sz w:val="16"/>
          <w:szCs w:val="16"/>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DEVU - Transversales</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Cs w:val="22"/>
              </w:rPr>
            </w:pPr>
            <w:r>
              <w:rPr>
                <w:b/>
                <w:bCs/>
                <w:color w:val="000080"/>
                <w:szCs w:val="22"/>
              </w:rPr>
              <w:t>Responsable de l’UE :</w:t>
            </w:r>
          </w:p>
        </w:tc>
        <w:tc>
          <w:tcPr>
            <w:tcW w:w="6996" w:type="dxa"/>
            <w:tcBorders>
              <w:right w:val="single" w:sz="4" w:space="0" w:color="000000"/>
            </w:tcBorders>
          </w:tcPr>
          <w:p>
            <w:pPr>
              <w:pStyle w:val="TextBody"/>
              <w:keepNext w:val="true"/>
              <w:keepLines/>
              <w:spacing w:lineRule="auto" w:line="240" w:before="120" w:after="0"/>
              <w:rPr>
                <w:b/>
                <w:b/>
                <w:bCs/>
                <w:szCs w:val="22"/>
              </w:rPr>
            </w:pPr>
            <w:r>
              <w:rPr>
                <w:b/>
                <w:bCs/>
                <w:szCs w:val="22"/>
              </w:rPr>
              <w:t>BLAINEAU Sylvi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pPr>
            <w:r>
              <w:rPr>
                <w:b/>
                <w:bCs/>
                <w:sz w:val="20"/>
                <w:szCs w:val="20"/>
              </w:rPr>
              <w:t>MCU, UCB Lyon 1 - directrice du SOIE - responsable du CLIPE</w:t>
            </w:r>
          </w:p>
        </w:tc>
      </w:tr>
    </w:tbl>
    <w:p>
      <w:pPr>
        <w:pStyle w:val="Normal"/>
        <w:rPr>
          <w:rFonts w:ascii="Arial" w:hAnsi="Arial" w:cs="Arial"/>
          <w:bCs/>
          <w:sz w:val="16"/>
          <w:szCs w:val="16"/>
        </w:rPr>
      </w:pPr>
      <w:r>
        <w:rPr>
          <w:rFonts w:cs="Arial" w:ascii="Arial" w:hAnsi="Arial"/>
          <w:bCs/>
          <w:sz w:val="16"/>
          <w:szCs w:val="16"/>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4"/>
              </w:rPr>
            </w:pPr>
            <w:r>
              <w:rPr>
                <w:color w:val="000080"/>
                <w:sz w:val="24"/>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partir d'un projet non encore finalisé, démarche de confrontation à la réalité et traitement de l'expérience acquise – </w:t>
            </w:r>
          </w:p>
          <w:p>
            <w:pPr>
              <w:pStyle w:val="Normal"/>
              <w:rPr>
                <w:rFonts w:ascii="Berlin Sans FB;Inkpen2 Metronome" w:hAnsi="Berlin Sans FB;Inkpen2 Metronome" w:cs="Berlin Sans FB;Inkpen2 Metronome"/>
                <w:sz w:val="22"/>
                <w:szCs w:val="22"/>
              </w:rPr>
            </w:pPr>
            <w:r>
              <w:rPr>
                <w:rFonts w:cs="Arial" w:ascii="Arial" w:hAnsi="Arial"/>
                <w:sz w:val="20"/>
                <w:szCs w:val="20"/>
              </w:rPr>
              <w:t>Tester des pistes et expertiser le projet Atelier + expérimentation (enquêtes, entretiens…)</w:t>
            </w:r>
          </w:p>
        </w:tc>
      </w:tr>
    </w:tbl>
    <w:p>
      <w:pPr>
        <w:pStyle w:val="Normal"/>
        <w:rPr>
          <w:rFonts w:ascii="Arial" w:hAnsi="Arial" w:cs="Arial"/>
          <w:bCs/>
          <w:sz w:val="16"/>
          <w:szCs w:val="16"/>
        </w:rPr>
      </w:pPr>
      <w:r>
        <w:rPr>
          <w:rFonts w:cs="Arial" w:ascii="Arial" w:hAnsi="Arial"/>
          <w:bCs/>
          <w:sz w:val="16"/>
          <w:szCs w:val="16"/>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1"/>
                  <w:enabled/>
                  <w:calcOnExit w:val="0"/>
                  <w:checkBox>
                    <w:sizeAuto/>
                  </w:checkBox>
                </w:ffData>
              </w:fldChar>
            </w:r>
            <w:r>
              <w:rPr>
                <w:sz w:val="16"/>
                <w:b/>
                <w:szCs w:val="16"/>
                <w:bCs/>
              </w:rPr>
              <w:instrText xml:space="preserve"> FORMCHECKBOX </w:instrText>
            </w:r>
            <w:r>
              <w:rPr>
                <w:sz w:val="16"/>
                <w:b/>
                <w:szCs w:val="16"/>
                <w:bCs/>
              </w:rPr>
              <w:fldChar w:fldCharType="separate"/>
            </w:r>
            <w:bookmarkStart w:id="500" w:name="__Fieldmark__250_4246334512"/>
            <w:bookmarkStart w:id="501" w:name="__Fieldmark__250_4246334512"/>
            <w:bookmarkEnd w:id="501"/>
            <w:r>
              <w:rPr>
                <w:b/>
                <w:bCs/>
                <w:sz w:val="16"/>
                <w:szCs w:val="16"/>
              </w:rPr>
            </w:r>
            <w:r>
              <w:rPr>
                <w:sz w:val="16"/>
                <w:b/>
                <w:szCs w:val="16"/>
                <w:bCs/>
              </w:rPr>
              <w:fldChar w:fldCharType="end"/>
            </w:r>
            <w:r>
              <w:rPr>
                <w:b/>
                <w:bCs/>
                <w:sz w:val="16"/>
                <w:szCs w:val="16"/>
              </w:rPr>
              <w:t xml:space="preserve">  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502" w:name="__Fieldmark__251_4246334512"/>
            <w:bookmarkStart w:id="503" w:name="__Fieldmark__251_4246334512"/>
            <w:bookmarkEnd w:id="503"/>
            <w:r>
              <w:rPr>
                <w:b/>
                <w:bCs/>
                <w:sz w:val="16"/>
                <w:szCs w:val="16"/>
              </w:rPr>
            </w:r>
            <w:r>
              <w:rPr>
                <w:sz w:val="16"/>
                <w:b/>
                <w:szCs w:val="16"/>
                <w:bCs/>
              </w:rPr>
              <w:fldChar w:fldCharType="end"/>
            </w:r>
            <w:r>
              <w:rPr>
                <w:b/>
                <w:bCs/>
                <w:sz w:val="16"/>
                <w:szCs w:val="16"/>
              </w:rPr>
              <w:t xml:space="preserve">  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
                  <w:enabled/>
                  <w:calcOnExit w:val="0"/>
                  <w:checkBox>
                    <w:sizeAuto/>
                    <w:checked/>
                  </w:checkBox>
                </w:ffData>
              </w:fldChar>
            </w:r>
            <w:r>
              <w:rPr>
                <w:sz w:val="16"/>
                <w:b/>
                <w:szCs w:val="16"/>
                <w:bCs/>
              </w:rPr>
              <w:instrText xml:space="preserve"> FORMCHECKBOX </w:instrText>
            </w:r>
            <w:r>
              <w:rPr>
                <w:sz w:val="16"/>
                <w:b/>
                <w:szCs w:val="16"/>
                <w:bCs/>
              </w:rPr>
              <w:fldChar w:fldCharType="separate"/>
            </w:r>
            <w:bookmarkStart w:id="504" w:name="__Fieldmark__252_4246334512"/>
            <w:bookmarkStart w:id="505" w:name="__Fieldmark__252_4246334512"/>
            <w:bookmarkEnd w:id="505"/>
            <w:r>
              <w:rPr>
                <w:b/>
                <w:bCs/>
                <w:sz w:val="16"/>
                <w:szCs w:val="16"/>
              </w:rPr>
            </w:r>
            <w:r>
              <w:rPr>
                <w:sz w:val="16"/>
                <w:b/>
                <w:szCs w:val="16"/>
                <w:bCs/>
              </w:rPr>
              <w:fldChar w:fldCharType="end"/>
            </w:r>
            <w:r>
              <w:rPr>
                <w:b/>
                <w:bCs/>
                <w:sz w:val="16"/>
                <w:szCs w:val="16"/>
              </w:rPr>
              <w:t xml:space="preserve">  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fldChar w:fldCharType="begin">
                <w:ffData>
                  <w:name w:val="CaseACocher2"/>
                  <w:enabled/>
                  <w:calcOnExit w:val="0"/>
                  <w:checkBox>
                    <w:sizeAuto/>
                  </w:checkBox>
                </w:ffData>
              </w:fldChar>
            </w:r>
            <w:r>
              <w:rPr>
                <w:sz w:val="16"/>
                <w:b/>
                <w:szCs w:val="16"/>
                <w:bCs/>
              </w:rPr>
              <w:instrText xml:space="preserve"> FORMCHECKBOX </w:instrText>
            </w:r>
            <w:r>
              <w:rPr>
                <w:sz w:val="16"/>
                <w:b/>
                <w:szCs w:val="16"/>
                <w:bCs/>
              </w:rPr>
              <w:fldChar w:fldCharType="separate"/>
            </w:r>
            <w:bookmarkStart w:id="506" w:name="__Fieldmark__253_4246334512"/>
            <w:bookmarkStart w:id="507" w:name="__Fieldmark__253_4246334512"/>
            <w:bookmarkEnd w:id="507"/>
            <w:r>
              <w:rPr>
                <w:b/>
                <w:bCs/>
                <w:sz w:val="16"/>
                <w:szCs w:val="16"/>
              </w:rPr>
            </w:r>
            <w:r>
              <w:rPr>
                <w:sz w:val="16"/>
                <w:b/>
                <w:szCs w:val="16"/>
                <w:bCs/>
              </w:rPr>
              <w:fldChar w:fldCharType="end"/>
            </w:r>
            <w:r>
              <w:rPr>
                <w:b/>
                <w:bCs/>
                <w:sz w:val="16"/>
                <w:szCs w:val="16"/>
              </w:rPr>
              <w:t xml:space="preserve">  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fldChar w:fldCharType="begin">
                <w:ffData>
                  <w:name w:val="CaseACocher6"/>
                  <w:enabled/>
                  <w:calcOnExit w:val="0"/>
                  <w:checkBox>
                    <w:sizeAuto/>
                  </w:checkBox>
                </w:ffData>
              </w:fldChar>
            </w:r>
            <w:r>
              <w:rPr>
                <w:sz w:val="16"/>
                <w:b/>
                <w:szCs w:val="16"/>
                <w:bCs/>
              </w:rPr>
              <w:instrText xml:space="preserve"> FORMCHECKBOX </w:instrText>
            </w:r>
            <w:r>
              <w:rPr>
                <w:sz w:val="16"/>
                <w:b/>
                <w:szCs w:val="16"/>
                <w:bCs/>
              </w:rPr>
              <w:fldChar w:fldCharType="separate"/>
            </w:r>
            <w:bookmarkStart w:id="508" w:name="__Fieldmark__254_4246334512"/>
            <w:bookmarkStart w:id="509" w:name="__Fieldmark__254_4246334512"/>
            <w:bookmarkEnd w:id="509"/>
            <w:r>
              <w:rPr>
                <w:b/>
                <w:bCs/>
                <w:sz w:val="16"/>
                <w:szCs w:val="16"/>
              </w:rPr>
            </w:r>
            <w:r>
              <w:rPr>
                <w:sz w:val="16"/>
                <w:b/>
                <w:szCs w:val="16"/>
                <w:bCs/>
              </w:rPr>
              <w:fldChar w:fldCharType="end"/>
            </w:r>
            <w:r>
              <w:rPr>
                <w:b/>
                <w:bCs/>
                <w:sz w:val="16"/>
                <w:szCs w:val="16"/>
              </w:rPr>
              <w:t xml:space="preserve">  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510" w:name="__Fieldmark__255_4246334512"/>
            <w:bookmarkStart w:id="511" w:name="__Fieldmark__255_4246334512"/>
            <w:bookmarkEnd w:id="51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vAlign w:val="bottom"/>
          </w:tcPr>
          <w:p>
            <w:pPr>
              <w:pStyle w:val="TextBody"/>
              <w:keepNext w:val="true"/>
              <w:keepLines/>
              <w:spacing w:lineRule="auto" w:line="240" w:before="120" w:after="0"/>
              <w:jc w:val="left"/>
              <w:rPr/>
            </w:pPr>
            <w:r>
              <w:fldChar w:fldCharType="begin">
                <w:ffData>
                  <w:name w:val="CaseACocher3"/>
                  <w:enabled/>
                  <w:calcOnExit w:val="0"/>
                  <w:checkBox>
                    <w:sizeAuto/>
                  </w:checkBox>
                </w:ffData>
              </w:fldChar>
            </w:r>
            <w:r>
              <w:rPr>
                <w:sz w:val="16"/>
                <w:b/>
                <w:szCs w:val="16"/>
                <w:bCs/>
              </w:rPr>
              <w:instrText xml:space="preserve"> FORMCHECKBOX </w:instrText>
            </w:r>
            <w:r>
              <w:rPr>
                <w:sz w:val="16"/>
                <w:b/>
                <w:szCs w:val="16"/>
                <w:bCs/>
              </w:rPr>
              <w:fldChar w:fldCharType="separate"/>
            </w:r>
            <w:bookmarkStart w:id="512" w:name="__Fieldmark__256_4246334512"/>
            <w:bookmarkStart w:id="513" w:name="__Fieldmark__256_4246334512"/>
            <w:bookmarkEnd w:id="513"/>
            <w:r>
              <w:rPr>
                <w:b/>
                <w:bCs/>
                <w:sz w:val="16"/>
                <w:szCs w:val="16"/>
              </w:rPr>
            </w:r>
            <w:r>
              <w:rPr>
                <w:sz w:val="16"/>
                <w:b/>
                <w:szCs w:val="16"/>
                <w:bCs/>
              </w:rPr>
              <w:fldChar w:fldCharType="end"/>
            </w:r>
            <w:r>
              <w:rPr>
                <w:b/>
                <w:bCs/>
                <w:sz w:val="16"/>
                <w:szCs w:val="16"/>
              </w:rPr>
              <w:t xml:space="preserve">  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vAlign w:val="bottom"/>
          </w:tcPr>
          <w:p>
            <w:pPr>
              <w:pStyle w:val="Normal"/>
              <w:rPr>
                <w:rFonts w:ascii="Arial" w:hAnsi="Arial" w:cs="Arial"/>
                <w:sz w:val="22"/>
                <w:szCs w:val="22"/>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14" w:name="__Fieldmark__257_4246334512"/>
            <w:bookmarkStart w:id="515" w:name="__Fieldmark__257_4246334512"/>
            <w:bookmarkEnd w:id="5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vAlign w:val="bottom"/>
          </w:tcPr>
          <w:p>
            <w:pPr>
              <w:pStyle w:val="TextBody"/>
              <w:keepNext w:val="true"/>
              <w:keepLines/>
              <w:spacing w:lineRule="auto" w:line="240" w:before="120" w:after="0"/>
              <w:jc w:val="left"/>
              <w:rPr/>
            </w:pPr>
            <w:r>
              <w:fldChar w:fldCharType="begin">
                <w:ffData>
                  <w:name w:val="CaseACocher4"/>
                  <w:enabled/>
                  <w:calcOnExit w:val="0"/>
                  <w:checkBox>
                    <w:sizeAuto/>
                  </w:checkBox>
                </w:ffData>
              </w:fldChar>
            </w:r>
            <w:r>
              <w:rPr>
                <w:sz w:val="16"/>
                <w:b/>
                <w:szCs w:val="16"/>
                <w:bCs/>
              </w:rPr>
              <w:instrText xml:space="preserve"> FORMCHECKBOX </w:instrText>
            </w:r>
            <w:r>
              <w:rPr>
                <w:sz w:val="16"/>
                <w:b/>
                <w:szCs w:val="16"/>
                <w:bCs/>
              </w:rPr>
              <w:fldChar w:fldCharType="separate"/>
            </w:r>
            <w:bookmarkStart w:id="516" w:name="__Fieldmark__258_4246334512"/>
            <w:bookmarkStart w:id="517" w:name="__Fieldmark__258_4246334512"/>
            <w:bookmarkEnd w:id="517"/>
            <w:r>
              <w:rPr>
                <w:b/>
                <w:bCs/>
                <w:sz w:val="16"/>
                <w:szCs w:val="16"/>
              </w:rPr>
            </w:r>
            <w:r>
              <w:rPr>
                <w:sz w:val="16"/>
                <w:b/>
                <w:szCs w:val="16"/>
                <w:bCs/>
              </w:rPr>
              <w:fldChar w:fldCharType="end"/>
            </w:r>
            <w:r>
              <w:rPr>
                <w:b/>
                <w:bCs/>
                <w:sz w:val="16"/>
                <w:szCs w:val="16"/>
              </w:rPr>
              <w:t xml:space="preserve">  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vAlign w:val="bottom"/>
          </w:tcPr>
          <w:p>
            <w:pPr>
              <w:pStyle w:val="TextBody"/>
              <w:keepNext w:val="true"/>
              <w:keepLines/>
              <w:spacing w:lineRule="auto" w:line="240" w:before="120" w:after="0"/>
              <w:jc w:val="left"/>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518" w:name="__Fieldmark__259_4246334512"/>
            <w:bookmarkStart w:id="519" w:name="__Fieldmark__259_4246334512"/>
            <w:bookmarkEnd w:id="519"/>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xml:space="preserve"> : </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688"/>
        <w:gridCol w:w="16"/>
      </w:tblGrid>
      <w:tr>
        <w:trPr/>
        <w:tc>
          <w:tcPr>
            <w:tcW w:w="10688" w:type="dxa"/>
            <w:tcBorders/>
            <w:shd w:fill="F3F3F3" w:val="clear"/>
          </w:tcPr>
          <w:p>
            <w:pPr>
              <w:pStyle w:val="TextBody"/>
              <w:keepNext w:val="true"/>
              <w:keepLines/>
              <w:spacing w:lineRule="auto" w:line="240" w:before="120" w:after="0"/>
              <w:jc w:val="center"/>
              <w:rPr>
                <w:b/>
                <w:b/>
                <w:bCs/>
                <w:color w:val="000080"/>
                <w:sz w:val="24"/>
              </w:rPr>
            </w:pPr>
            <w:r>
              <w:rPr>
                <w:b/>
                <w:bCs/>
                <w:color w:val="000080"/>
                <w:sz w:val="24"/>
              </w:rPr>
              <w:t>Equipe pédagogique de l’UE</w:t>
            </w:r>
          </w:p>
        </w:tc>
      </w:tr>
      <w:tr>
        <w:trPr>
          <w:trHeight w:val="1200" w:hRule="atLeast"/>
        </w:trPr>
        <w:tc>
          <w:tcPr>
            <w:tcW w:w="10704" w:type="dxa"/>
            <w:tcBorders>
              <w:bottom w:val="single" w:sz="4" w:space="0" w:color="000000"/>
            </w:tcBorders>
          </w:tcPr>
          <w:p>
            <w:pPr>
              <w:pStyle w:val="Normal"/>
              <w:snapToGrid w:val="false"/>
              <w:rPr>
                <w:rFonts w:ascii="Arial" w:hAnsi="Arial" w:cs="Arial"/>
                <w:b/>
                <w:b/>
                <w:bCs/>
                <w:color w:val="000080"/>
                <w:sz w:val="22"/>
              </w:rPr>
            </w:pPr>
            <w:r>
              <w:rPr>
                <w:rFonts w:cs="Arial" w:ascii="Arial" w:hAnsi="Arial"/>
                <w:b/>
                <w:bCs/>
                <w:color w:val="000080"/>
                <w:sz w:val="22"/>
              </w:rPr>
            </w:r>
          </w:p>
          <w:p>
            <w:pPr>
              <w:pStyle w:val="Normal"/>
              <w:rPr>
                <w:rFonts w:ascii="Arial" w:hAnsi="Arial" w:cs="Arial"/>
                <w:bCs/>
                <w:sz w:val="20"/>
                <w:szCs w:val="20"/>
              </w:rPr>
            </w:pPr>
            <w:r>
              <w:rPr>
                <w:rFonts w:cs="Arial" w:ascii="Arial" w:hAnsi="Arial"/>
                <w:bCs/>
                <w:sz w:val="20"/>
                <w:szCs w:val="20"/>
              </w:rPr>
              <w:t>Les chargés d'orientation et d'insertion professionnelle du SOIE</w:t>
            </w:r>
          </w:p>
          <w:p>
            <w:pPr>
              <w:pStyle w:val="Normal"/>
              <w:rPr>
                <w:rFonts w:ascii="Arial" w:hAnsi="Arial" w:cs="Arial"/>
                <w:bCs/>
                <w:sz w:val="20"/>
                <w:szCs w:val="20"/>
              </w:rPr>
            </w:pPr>
            <w:r>
              <w:rPr>
                <w:rFonts w:cs="Arial" w:ascii="Arial" w:hAnsi="Arial"/>
                <w:bCs/>
                <w:sz w:val="20"/>
                <w:szCs w:val="20"/>
              </w:rPr>
              <w:t xml:space="preserve">Les enseignants ayant suivi une formation préalable </w:t>
            </w:r>
          </w:p>
          <w:p>
            <w:pPr>
              <w:pStyle w:val="Normal"/>
              <w:rPr>
                <w:rFonts w:ascii="Arial" w:hAnsi="Arial" w:cs="Arial"/>
                <w:bCs/>
              </w:rPr>
            </w:pPr>
            <w:r>
              <w:rPr>
                <w:rFonts w:cs="Arial" w:ascii="Arial" w:hAnsi="Arial"/>
                <w:bCs/>
                <w:sz w:val="20"/>
                <w:szCs w:val="20"/>
              </w:rPr>
              <w:t>Selon les besoins, des intervenants extérieurs pourront être sollicités</w:t>
            </w:r>
          </w:p>
        </w:tc>
      </w:tr>
    </w:tbl>
    <w:p>
      <w:pPr>
        <w:pStyle w:val="Normal"/>
        <w:rPr/>
      </w:pPr>
      <w:r>
        <w:rPr/>
      </w:r>
    </w:p>
    <w:sectPr>
      <w:type w:val="continuous"/>
      <w:pgSz w:w="11906" w:h="16838"/>
      <w:pgMar w:left="851" w:right="567" w:gutter="0" w:header="709" w:top="1134"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2">
    <w:charset w:val="02"/>
    <w:family w:val="roman"/>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Berlin Sans FB">
    <w:altName w:val="Inkpen2 Metrono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432"/>
      </w:pPr>
    </w:lvl>
    <w:lvl w:ilvl="1">
      <w:start w:val="1"/>
      <w:numFmt w:val="decimal"/>
      <w:lvlText w:val="%1.%2"/>
      <w:lvlJc w:val="left"/>
      <w:pPr>
        <w:tabs>
          <w:tab w:val="num" w:pos="2016"/>
        </w:tabs>
        <w:ind w:left="2016" w:hanging="576"/>
      </w:pPr>
    </w:lvl>
    <w:lvl w:ilvl="2">
      <w:start w:val="1"/>
      <w:pStyle w:val="Heading3"/>
      <w:numFmt w:val="decimal"/>
      <w:lvlText w:val="%1.%2.%3"/>
      <w:lvlJc w:val="left"/>
      <w:pPr>
        <w:tabs>
          <w:tab w:val="num" w:pos="2160"/>
        </w:tabs>
        <w:ind w:left="2160" w:hanging="720"/>
      </w:pPr>
    </w:lvl>
    <w:lvl w:ilvl="3">
      <w:start w:val="1"/>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80"/>
        </w:tabs>
        <w:ind w:left="780"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spacing w:before="240" w:after="120"/>
      <w:jc w:val="center"/>
      <w:outlineLvl w:val="1"/>
    </w:pPr>
    <w:rPr>
      <w:rFonts w:ascii="Arial" w:hAnsi="Arial" w:cs="Arial"/>
      <w:b/>
      <w:bCs/>
      <w:i/>
      <w:smallCaps/>
      <w:sz w:val="28"/>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rebuchet MS"/>
      <w:sz w:val="18"/>
      <w:szCs w:val="18"/>
    </w:rPr>
  </w:style>
  <w:style w:type="character" w:styleId="WW8Num3z0">
    <w:name w:val="WW8Num3z0"/>
    <w:qFormat/>
    <w:rPr>
      <w:rFonts w:ascii="Symbol" w:hAnsi="Symbol" w:cs="Trebuchet MS"/>
      <w:sz w:val="18"/>
      <w:szCs w:val="18"/>
    </w:rPr>
  </w:style>
  <w:style w:type="character" w:styleId="WW8Num4z1">
    <w:name w:val="WW8Num4z1"/>
    <w:qFormat/>
    <w:rPr>
      <w:b w:val="false"/>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FF9900"/>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eastAsia="Times New Roman" w:cs="Genev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FF9900"/>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rebuchet MS" w:hAnsi="Trebuchet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9900"/>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9900"/>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1">
    <w:name w:val="WW8Num31z1"/>
    <w:qFormat/>
    <w:rPr>
      <w:b/>
    </w:rPr>
  </w:style>
  <w:style w:type="character" w:styleId="WW8Num32z0">
    <w:name w:val="WW8Num32z0"/>
    <w:qFormat/>
    <w:rPr>
      <w:rFonts w:ascii="Wingdings 2" w:hAnsi="Wingdings 2" w:cs="Wingdings 2"/>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i/>
      <w:iCs/>
      <w:caps/>
      <w:sz w:val="18"/>
    </w:rPr>
  </w:style>
  <w:style w:type="character" w:styleId="Titre2Car">
    <w:name w:val="Titre 2 Car"/>
    <w:basedOn w:val="Policepardfaut"/>
    <w:qFormat/>
    <w:rPr>
      <w:rFonts w:ascii="Arial" w:hAnsi="Arial" w:cs="Arial"/>
      <w:b/>
      <w:bCs/>
      <w:i/>
      <w:smallCaps/>
      <w:sz w:val="28"/>
      <w:szCs w:val="24"/>
    </w:rPr>
  </w:style>
  <w:style w:type="character" w:styleId="EntteCar">
    <w:name w:val="En-tête Car"/>
    <w:basedOn w:val="Policepardfaut"/>
    <w:qFormat/>
    <w:rPr>
      <w:sz w:val="24"/>
      <w:szCs w:val="24"/>
    </w:rPr>
  </w:style>
  <w:style w:type="character" w:styleId="CorpsdetexteCar">
    <w:name w:val="Corps de texte Car"/>
    <w:basedOn w:val="Policepardfaut"/>
    <w:qFormat/>
    <w:rPr>
      <w:rFonts w:ascii="Arial" w:hAnsi="Arial" w:cs="Arial"/>
      <w:sz w:val="22"/>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bCs/>
      <w:kern w:val="2"/>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attention">
    <w:name w:val="À l'attention"/>
    <w:basedOn w:val="Normal"/>
    <w:next w:val="Salutations"/>
    <w:qFormat/>
    <w:pPr>
      <w:spacing w:before="220" w:after="0"/>
      <w:ind w:right="-357" w:hanging="0"/>
    </w:pPr>
    <w:rPr>
      <w:sz w:val="20"/>
      <w:szCs w:val="20"/>
    </w:rPr>
  </w:style>
  <w:style w:type="paragraph" w:styleId="Salutations">
    <w:name w:val="Salutations"/>
    <w:basedOn w:val="Normal"/>
    <w:next w:val="Normal"/>
    <w:qFormat/>
    <w:pPr>
      <w:spacing w:lineRule="atLeast" w:line="240" w:before="240" w:after="240"/>
    </w:pPr>
    <w:rPr>
      <w:rFonts w:ascii="Garamond" w:hAnsi="Garamond" w:cs="Garamond"/>
      <w:kern w:val="2"/>
      <w:sz w:val="20"/>
      <w:szCs w:val="20"/>
    </w:rPr>
  </w:style>
  <w:style w:type="paragraph" w:styleId="Listeencopie">
    <w:name w:val="Liste en copie"/>
    <w:basedOn w:val="Normal"/>
    <w:qFormat/>
    <w:pPr>
      <w:keepLines/>
      <w:spacing w:lineRule="atLeast" w:line="240"/>
      <w:ind w:left="360" w:hanging="360"/>
      <w:jc w:val="both"/>
    </w:pPr>
    <w:rPr>
      <w:rFonts w:ascii="Garamond" w:hAnsi="Garamond" w:cs="Garamond"/>
      <w:kern w:val="2"/>
      <w:sz w:val="20"/>
      <w:szCs w:val="20"/>
    </w:rPr>
  </w:style>
  <w:style w:type="paragraph" w:styleId="Signature">
    <w:name w:val="Signature"/>
    <w:basedOn w:val="Normal"/>
    <w:next w:val="Fonction"/>
    <w:pPr>
      <w:keepNext w:val="true"/>
      <w:spacing w:before="880" w:after="0"/>
    </w:pPr>
    <w:rPr>
      <w:sz w:val="20"/>
      <w:szCs w:val="20"/>
    </w:rPr>
  </w:style>
  <w:style w:type="paragraph" w:styleId="Fonction">
    <w:name w:val="Fonction"/>
    <w:basedOn w:val="Signature"/>
    <w:next w:val="Nomdesocit"/>
    <w:qFormat/>
    <w:pPr>
      <w:spacing w:before="0" w:after="0"/>
    </w:pPr>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Date">
    <w:name w:val="Date"/>
    <w:basedOn w:val="Normal"/>
    <w:next w:val="Normal"/>
    <w:qFormat/>
    <w:pPr>
      <w:spacing w:lineRule="atLeast" w:line="220" w:before="120" w:after="240"/>
      <w:ind w:left="4321" w:hanging="0"/>
    </w:pPr>
    <w:rPr>
      <w:sz w:val="20"/>
      <w:szCs w:val="20"/>
    </w:rPr>
  </w:style>
  <w:style w:type="paragraph" w:styleId="Picesjointes">
    <w:name w:val="Pièces jointes"/>
    <w:basedOn w:val="Normal"/>
    <w:next w:val="Listeencopie"/>
    <w:qFormat/>
    <w:pPr>
      <w:keepNext w:val="true"/>
      <w:keepLines/>
      <w:spacing w:lineRule="atLeast" w:line="240" w:before="120" w:after="120"/>
      <w:jc w:val="both"/>
    </w:pPr>
    <w:rPr>
      <w:rFonts w:ascii="Garamond" w:hAnsi="Garamond" w:cs="Garamond"/>
      <w:kern w:val="2"/>
      <w:sz w:val="20"/>
      <w:szCs w:val="20"/>
    </w:rPr>
  </w:style>
  <w:style w:type="paragraph" w:styleId="TitreBase">
    <w:name w:val="Titre Base"/>
    <w:basedOn w:val="TextBody"/>
    <w:next w:val="TextBody"/>
    <w:qFormat/>
    <w:pPr>
      <w:keepNext w:val="true"/>
      <w:keepLines/>
      <w:spacing w:lineRule="atLeast" w:line="240" w:before="0" w:after="0"/>
      <w:jc w:val="left"/>
    </w:pPr>
    <w:rPr>
      <w:rFonts w:ascii="Garamond" w:hAnsi="Garamond" w:cs="Garamond"/>
      <w:kern w:val="2"/>
      <w:sz w:val="20"/>
      <w:szCs w:val="20"/>
    </w:rPr>
  </w:style>
  <w:style w:type="paragraph" w:styleId="Adressedest">
    <w:name w:val="Adresse dest."/>
    <w:basedOn w:val="Normal"/>
    <w:qFormat/>
    <w:pPr>
      <w:ind w:left="4321" w:hanging="0"/>
    </w:pPr>
    <w:rPr>
      <w:sz w:val="20"/>
      <w:szCs w:val="20"/>
    </w:rPr>
  </w:style>
  <w:style w:type="paragraph" w:styleId="Nomdudestinataire">
    <w:name w:val="Nom du destinataire"/>
    <w:basedOn w:val="Adressedest"/>
    <w:next w:val="Adressedest"/>
    <w:qFormat/>
    <w:pPr>
      <w:spacing w:before="60" w:after="0"/>
    </w:pPr>
    <w:rPr/>
  </w:style>
  <w:style w:type="paragraph" w:styleId="Critredediffusion">
    <w:name w:val="Critère de diffusion"/>
    <w:basedOn w:val="Normal"/>
    <w:next w:val="Lattention"/>
    <w:qFormat/>
    <w:pPr>
      <w:spacing w:before="220" w:after="0"/>
      <w:ind w:right="-357" w:hanging="0"/>
    </w:pPr>
    <w:rPr>
      <w:caps/>
      <w:sz w:val="20"/>
      <w:szCs w:val="20"/>
    </w:rPr>
  </w:style>
  <w:style w:type="paragraph" w:styleId="RfrencesInitiales">
    <w:name w:val="Références (Initiales)"/>
    <w:basedOn w:val="Normal"/>
    <w:next w:val="Picesjointes"/>
    <w:qFormat/>
    <w:pPr>
      <w:keepNext w:val="true"/>
      <w:spacing w:lineRule="atLeast" w:line="240" w:before="220" w:after="0"/>
    </w:pPr>
    <w:rPr>
      <w:rFonts w:ascii="Garamond" w:hAnsi="Garamond" w:cs="Garamond"/>
      <w:kern w:val="2"/>
      <w:sz w:val="20"/>
      <w:szCs w:val="20"/>
    </w:rPr>
  </w:style>
  <w:style w:type="paragraph" w:styleId="Lignedobjet">
    <w:name w:val="Ligne d'objet"/>
    <w:basedOn w:val="Normal"/>
    <w:next w:val="TextBody"/>
    <w:qFormat/>
    <w:pPr>
      <w:spacing w:lineRule="atLeast" w:line="240" w:before="0" w:after="180"/>
      <w:ind w:left="360" w:hanging="360"/>
    </w:pPr>
    <w:rPr>
      <w:rFonts w:ascii="Garamond" w:hAnsi="Garamond" w:cs="Garamond"/>
      <w:caps/>
      <w:kern w:val="2"/>
      <w:sz w:val="21"/>
      <w:szCs w:val="21"/>
    </w:rPr>
  </w:style>
  <w:style w:type="paragraph" w:styleId="Adressedelexpditeur">
    <w:name w:val="Adresse de l'expéditeur"/>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Socit">
    <w:name w:val="Société"/>
    <w:basedOn w:val="Signature"/>
    <w:next w:val="RfrencesInitiales"/>
    <w:qFormat/>
    <w:pPr>
      <w:spacing w:before="0" w:after="0"/>
    </w:pPr>
    <w:rPr/>
  </w:style>
  <w:style w:type="paragraph" w:styleId="Lignederfrence">
    <w:name w:val="Ligne de référence"/>
    <w:basedOn w:val="Normal"/>
    <w:next w:val="Critredediffusion"/>
    <w:qFormat/>
    <w:pPr>
      <w:spacing w:before="220" w:after="0"/>
    </w:pPr>
    <w:rPr>
      <w:sz w:val="20"/>
      <w:szCs w:val="20"/>
    </w:rPr>
  </w:style>
  <w:style w:type="paragraph" w:styleId="Corpsdetexte2">
    <w:name w:val="Corps de texte 2"/>
    <w:basedOn w:val="Normal"/>
    <w:qFormat/>
    <w:pPr>
      <w:jc w:val="both"/>
    </w:pPr>
    <w:rPr>
      <w:rFonts w:ascii="Arial" w:hAnsi="Arial" w:cs="Arial"/>
      <w:kern w:val="2"/>
      <w:sz w:val="22"/>
      <w:szCs w:val="22"/>
    </w:rPr>
  </w:style>
  <w:style w:type="paragraph" w:styleId="TextBodyIndent">
    <w:name w:val="Body Text Indent"/>
    <w:basedOn w:val="Normal"/>
    <w:pPr>
      <w:spacing w:lineRule="exact" w:line="300" w:before="120" w:after="120"/>
      <w:ind w:left="540" w:hanging="0"/>
      <w:jc w:val="both"/>
    </w:pPr>
    <w:rPr>
      <w:rFonts w:ascii="Arial" w:hAnsi="Arial" w:cs="Arial"/>
      <w:sz w:val="22"/>
      <w:szCs w:val="20"/>
    </w:rPr>
  </w:style>
  <w:style w:type="paragraph" w:styleId="Retraitcorpsdetexte2">
    <w:name w:val="Retrait corps de texte 2"/>
    <w:basedOn w:val="Normal"/>
    <w:qFormat/>
    <w:pPr>
      <w:spacing w:lineRule="auto" w:line="360" w:before="120" w:after="0"/>
      <w:ind w:firstLine="708"/>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next w:val="Normalcentr"/>
    <w:qFormat/>
    <w:pPr>
      <w:jc w:val="center"/>
    </w:pPr>
    <w:rPr>
      <w:b/>
      <w:bCs/>
      <w:i/>
      <w:iCs/>
      <w:color w:val="FF6600"/>
      <w:sz w:val="28"/>
    </w:rPr>
  </w:style>
  <w:style w:type="paragraph" w:styleId="Normalcentr">
    <w:name w:val="Normal centré"/>
    <w:basedOn w:val="Normal"/>
    <w:qFormat/>
    <w:pPr>
      <w:spacing w:before="0" w:after="120"/>
      <w:ind w:left="1440" w:right="1440"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120" w:after="0"/>
      <w:jc w:val="both"/>
    </w:pPr>
    <w:rPr/>
  </w:style>
  <w:style w:type="paragraph" w:styleId="Footnote">
    <w:name w:val="Footnote Text"/>
    <w:basedOn w:val="Normal"/>
    <w:pPr>
      <w:spacing w:before="120" w:after="0"/>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55:00Z</dcterms:created>
  <dc:creator>latec</dc:creator>
  <dc:description/>
  <cp:keywords/>
  <dc:language>en-US</dc:language>
  <cp:lastModifiedBy>Lyon1</cp:lastModifiedBy>
  <cp:lastPrinted>2009-01-19T18:07:00Z</cp:lastPrinted>
  <dcterms:modified xsi:type="dcterms:W3CDTF">2010-03-29T11:11:00Z</dcterms:modified>
  <cp:revision>28</cp:revision>
  <dc:subject/>
  <dc:title> </dc:title>
</cp:coreProperties>
</file>