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104140</wp:posOffset>
            </wp:positionV>
            <wp:extent cx="692785" cy="321310"/>
            <wp:effectExtent l="0" t="0" r="0" b="0"/>
            <wp:wrapTight wrapText="bothSides">
              <wp:wrapPolygon edited="0">
                <wp:start x="-284" y="0"/>
                <wp:lineTo x="-284" y="20951"/>
                <wp:lineTo x="21587" y="20951"/>
                <wp:lineTo x="21587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796"/>
        <w:gridCol w:w="4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ster mention Mathématiques, Biostatistique, spécialité Enseignement et Diffusion des Mathéma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718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utorité responsable de la certification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cadre 2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versité Montpellier 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ésident de l'Université Montpellier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6"/>
        <w:gridCol w:w="4961"/>
        <w:gridCol w:w="40"/>
      </w:tblGrid>
      <w:tr>
        <w:trPr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Niveau : I (Master)</w:t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Code NSF : 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: Mathématiques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 : Enseignement, 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  <w:gridCol w:w="1701"/>
        <w:gridCol w:w="40"/>
      </w:tblGrid>
      <w:tr>
        <w:trPr>
          <w:trHeight w:val="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Master vise les métiers suivants :</w:t>
            </w:r>
          </w:p>
          <w:p>
            <w:pPr>
              <w:pStyle w:val="Normal"/>
              <w:rPr/>
            </w:pPr>
            <w:r>
              <w:rPr/>
              <w:t>- enseignant de l'enseignement général,</w:t>
            </w:r>
          </w:p>
          <w:p>
            <w:pPr>
              <w:pStyle w:val="Normal"/>
              <w:rPr/>
            </w:pPr>
            <w:r>
              <w:rPr/>
              <w:t>- médiateur et animateur scientifique,</w:t>
            </w:r>
          </w:p>
          <w:p>
            <w:pPr>
              <w:pStyle w:val="Normal"/>
              <w:rPr/>
            </w:pPr>
            <w:r>
              <w:rPr/>
              <w:t>et tout métier demandant un haut niveau de mathématiques,et des compétences de communication et de vulgaris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Nimbus Sans L;Arial" w:cs="Tahoma"/>
                <w:lang w:eastAsia="zxx" w:bidi="zxx"/>
              </w:rPr>
              <w:t xml:space="preserve">La spécialité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>Enseignement et Diffusion des Mathématiques</w:t>
            </w:r>
            <w:r>
              <w:rPr>
                <w:rFonts w:eastAsia="Nimbus Sans L;Arial" w:cs="Tahoma"/>
                <w:lang w:eastAsia="zxx" w:bidi="zxx"/>
              </w:rPr>
              <w:t xml:space="preserve"> de la mention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 xml:space="preserve">Mathématiques, Biostatistique </w:t>
            </w:r>
            <w:r>
              <w:rPr>
                <w:rFonts w:eastAsia="Nimbus Sans L;Arial" w:cs="Tahoma"/>
                <w:lang w:eastAsia="zxx" w:bidi="zxx"/>
              </w:rPr>
              <w:t>apportes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 haut niveau de compétence scientifique en mathématiques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des compétences de didactique générale et de la discipline nécessaires à la conception d'un enseignement de mathématique de qualité,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e bonne connaissance des réalités de l'enseignement des mathématiques.</w:t>
            </w:r>
          </w:p>
          <w:p>
            <w:pPr>
              <w:pStyle w:val="Normal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es compétences acquises sont celles qui correspondent à une formation de niveau master en mathématique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intellectuelles scientifiques d’ordre général :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la logique et le raisonnement scientif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rgumenter rigoureusement et communiquer ses idée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Faire une recherche bibliographique, analyser de manière critique un ouvrage scientifique et en présenter les résultat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Elaborer un modèle théorique et faire le lien, de manière critique, entre un modèle théorique et ses applic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disciplinair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des concepts et outils avancés des mathématiques et savoir les appliquer à des situations concrèt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dapter des concepts et outils mathématiques existants selon les besoin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utiliser des compétences acquises dans des domaines des mathématiques différents pour résoudre un problème complex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Compétences transversal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organiser un projet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Utiliser l’anglais dans un contexte mathéma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itriser les outils informatiques et bureautiques utiles dans un contexte scientif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'y ajoute plus spécifiquement les compétences du référentiel du cahier des charges de la formation des enseignant du 4 janvier 2007 : 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 : Agir en fonctionnaire de l'état de façon éthique et responsab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2 : Maîtriser la langue française pour enseigner et communiquer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3 : Maîtriser les disciplines et avoir une bonne culture généra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4 : Concevoir et mettre en oeuvre son enseignement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5 : Organiser le travail de class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6 : Prendre en compte la diversité d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7 : Évaluer l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8 : Maîtriser les technologies de l'information et de la communication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9 : Travailler en équipe et collaborer avec les parents et les partenaires de l'école,</w:t>
            </w:r>
          </w:p>
          <w:p>
            <w:pPr>
              <w:pStyle w:val="Normal"/>
              <w:spacing w:lineRule="auto" w:line="360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0 : Se former, innover.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2"/>
        <w:gridCol w:w="2835"/>
        <w:gridCol w:w="40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ecteurs d’activités (selon le parcours choisi au sein du diplôme)</w:t>
            </w:r>
          </w:p>
          <w:p>
            <w:pPr>
              <w:pStyle w:val="Normal"/>
              <w:ind w:left="720" w:hanging="360"/>
              <w:rPr/>
            </w:pPr>
            <w:r>
              <w:rPr/>
              <w:t>Enseignement secondaire, médiation scientif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Types d’emplois accessibles (selon le parcours choisi au sein du diplôme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Enseignant de l'enseignement général, médiateur scientifi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1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567"/>
        <w:gridCol w:w="567"/>
        <w:gridCol w:w="283"/>
        <w:gridCol w:w="4536"/>
        <w:gridCol w:w="40"/>
      </w:tblGrid>
      <w:tr>
        <w:trPr>
          <w:trHeight w:val="303" w:hRule="exact"/>
          <w:cantSplit w:val="true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FFFF"/>
              </w:rPr>
              <w:t>Modalités d’accès à cette certification (cadre 7)</w:t>
            </w:r>
            <w:r>
              <w:rPr>
                <w:color w:val="FFFFFF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certification est obtenue par validation de chacun des 4 semestres constitutifs de la formation. Chaque semestre est composé d'un certain nombre d'Unités d'Enseignement (UE) pour un total de 30ECTS. Le semestre peut être validé soit en obtenant la moyenne à chaque UE, soit par compensation en obtenant la moyenne sur l'ensemble du semestr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indéfiniment.</w:t>
            </w:r>
            <w:r>
              <w:rPr>
                <w:b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e responsable de la spécialité, les responsables d'année et les responsables d'UE des semestres concerné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juillet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Jury VAE (CA du 24/03/2003)</w:t>
            </w:r>
          </w:p>
          <w:p>
            <w:pPr>
              <w:pStyle w:val="Normal"/>
              <w:jc w:val="both"/>
              <w:rPr/>
            </w:pPr>
            <w:r>
              <w:rPr/>
              <w:t>Il comporte un noyau fixe garantissant l’égalité du traitement des demandes et des membres choisis en fonction de la discipline et du diplôme concerné.</w:t>
            </w:r>
          </w:p>
          <w:p>
            <w:pPr>
              <w:pStyle w:val="Normal"/>
              <w:jc w:val="both"/>
              <w:rPr/>
            </w:pPr>
            <w:r>
              <w:rPr/>
              <w:t>Il est composé 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’un enseignant-chercheur désigné par le directeur des formations de l’université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directeur de la formation continu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responsable du diplôm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correspondant formation continue de la disciplin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deux professionnels du domaine</w:t>
            </w:r>
          </w:p>
          <w:p>
            <w:pPr>
              <w:pStyle w:val="Normal"/>
              <w:snapToGrid w:val="false"/>
              <w:rPr/>
            </w:pPr>
            <w:r>
              <w:rPr/>
              <w:t>du conseiller VAE (sans voix délibérati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4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7087"/>
        <w:gridCol w:w="40"/>
      </w:tblGrid>
      <w:tr>
        <w:trPr>
          <w:trHeight w:val="319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5953"/>
        <w:gridCol w:w="40"/>
      </w:tblGrid>
      <w:tr>
        <w:trPr>
          <w:trHeight w:val="249" w:hRule="atLeast"/>
          <w:cantSplit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te internet du Département Enseignement de Mathématiques : 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://ens.math.univ-montp2.fr/SPIP/Enseignemen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a Faculté des Sciences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4">
              <w:r>
                <w:rPr>
                  <w:rStyle w:val="InternetLink"/>
                </w:rPr>
                <w:t>http://www.ufr.univ-montp2.fr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5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 Université Montpellier 2, place Eugène Bataillon, 34095 Montpel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eu(x) de préparation à la certification déclaré(s) par l’organisme certificateur : </w:t>
            </w:r>
          </w:p>
          <w:p>
            <w:pPr>
              <w:pStyle w:val="Normal"/>
              <w:rPr/>
            </w:pPr>
            <w:r>
              <w:rPr/>
              <w:t>Université Montpellier 2, place Eugène Bataillon, 34095 Montpellie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6237"/>
        <w:gridCol w:w="40"/>
      </w:tblGrid>
      <w:tr>
        <w:trPr>
          <w:trHeight w:val="249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  <w:hyperlink r:id="rId6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0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s.math.univ-montp2.fr/SPIP/Enseignement" TargetMode="External"/><Relationship Id="rId4" Type="http://schemas.openxmlformats.org/officeDocument/2006/relationships/hyperlink" Target="http://www.ufr.univ-montp2.fr/" TargetMode="External"/><Relationship Id="rId5" Type="http://schemas.openxmlformats.org/officeDocument/2006/relationships/hyperlink" Target="http://www.univ-montp2.fr/" TargetMode="External"/><Relationship Id="rId6" Type="http://schemas.openxmlformats.org/officeDocument/2006/relationships/hyperlink" Target="http://www.univ-montp2.f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Fiche-repertoire.odt</dc:title>
</cp:coreProperties>
</file>